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работ на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ных в Городскую цел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: наименование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распорядительного докумен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 должностного лица, подписа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"__" __________ 20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КОМИССИИ ПО ПРИЕМКЕ РАБОТ ПО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МОНТУ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естонахождения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комиссия, назначенн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ид распоряд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назначившей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заказч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ур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жилинспек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ы райо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социальной защиты насе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в  помещений  многоквартирного  дома, уполномоченных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N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осударственным заказчиком (заказчиком при налич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к приемке работы по капитальному ремонту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апитальный   ремонт    осуществлялся    подрядной  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убподрядными  предприятиями  (указываются все предприятия и виды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каждым из ни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но-сметная документация на капитальный ремонт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а _____________________________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ектно-смет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монтно-строительные работы выполн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"__" _______ 200_ г., окончание раб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словиях контракта выполнить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работы выполнены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Государственной   комиссии  представлена  документация  в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ом в 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ногоквартирный  дом,  в  котором  предъявлены  к приемке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ремонту, имеет следующи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основные показатели, предусмотренные проек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Многоквартирный  дом,  в  котором  предъявлены  к приемке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     ремонту,      характеризуется      следующими    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о-строительных  решений  (краткая  техническая характерист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ке,  этажности,  основным материалам и конструкциям, по инжен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ю до и после капитального ремо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Все   недоделки  и  дефекты  по  предусмотренным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работам, выявленные рабочей комиссией, 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метная  стоимость  работ  по  капитальному  ремонту по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и: всего _______________________ тыс. рубл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:  ремонтно-строительных работ  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о работ на сумму ____________________ тыс.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строительных работ ____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шение Государ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осмотра  предъявленных  к  приемке работ по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  многоквартирного   дома   и   ознакомления   с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признать выполненными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тражаются выполненные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е  работы  по капитальному ремонту многоквартирного дом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ять /не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ная  организация  в  течение  гарантийного  срок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, гарантирует качество ремонтно-строительных работ, выполн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оектно-сметной  документацией, и устранение за с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ых  по  его  вине дефектов, обнаруженных в процессе эксплуат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м им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  к   акту:   Перечень  основных  документов,  предъя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комиссии   по   приемке  работ  по  капитальному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четырех экземплярах, имеющих рав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рабоче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3</Characters>
  <CharactersWithSpaces>6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28:00Z</dcterms:modified>
  <cp:revision>2</cp:revision>
  <dc:subject>Акт</dc:subject>
  <dc:title>Акт государственной комиссии по приемке работ по капитальному ремонту многоквартирного дома (в рамках Городской целевой программы по капитальному ремонту многоквартирных домов на 2008-2014 гг.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