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и номер решения (при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становления и др.)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мя, отчество и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авшего решение (прика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становление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приемочной комиссии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эксплуатацию законченного строительств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приемочная  комиссия,   назначенная   решением  (прик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и др.) от "___" ______________ 199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назначившего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председа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- застройщ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связьнадзо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пожарного надз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Государственного комитета РФ по  охране 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(Госкомэкологии России) (по объектам производственного назначени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 административных органов (по объектам производственно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инспекции  труда  соответствующего  ЦК  или  совета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объектам производственного назначени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 организации  заказчика   (застройщика)   или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по  объектам  производственного  назначения), или профсою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заказчика (застройщика), или соответствующего совета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объектам жилищно-гражданского назначени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ющего банка (по объектам производственного назначен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по  регулированию  использования  и охране  вод системы Роском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объектам производственного назначени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заинтересованных  органов  и  организаций (согласно  пп. 4.13, 4.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П 3.01.04-87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равилами, изложенными в СНиП 3.01.04-8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ом (подрядчиком совместно с заказчиком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 ее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в эксплуатац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кта и вид строительства: новое, расши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кция, техническое перев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ласть, район, населенный пункт, микрорайон, квартал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дома, корп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осуществлено на основании решения (приказа,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от "___" ______________ 199_ г.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роительство осуществлено генеральным подрядчик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 его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й и их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чиненность: виды работ, выполненные каждой организацией (при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свыше трех, перечень их указывается в приложении _____ к акт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ектно-сметная  документация  на строительство разработана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о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и ее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частей или разделов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й, их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иненность и выполненные части и разделы документации (при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свыше трех, перечень их указывается в приложении _____ к акт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ходные данные для проектирования выдан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я научно-исследовательских и изыскательск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х ведомственная подчиненность, тематика исходных данных (при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свыше трех, перечень их указывается в приложении _____ к акт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роительство  осуществлялось  по  проекту  (типовому,  индивидуальн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 применяемому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проекта, номер серии (по типовым проек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ектно-сметная документация утвержде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утвердившего) документацию на объект, очередь, пусковой компл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                  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_; окончание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 и год)                          (месяц и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должительности строительства, мес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или по ПОС ______________________; фактичес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сударственной приемочной комиссии представлена следующ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документов в соответствии с п. 4.17 СНиП 3.01.04-8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окументы являются обязательным приложением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Предъявленный   к  приемке   в  эксплуатацию  объект  имее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показатели мощности, производительности, производственной площ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и,   вместимости,  объема,  пропускной  способности,  пров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сти, число рабочих мест и т.п. (заполняется по всем объектам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домов)  в  единицах  измерения  соответственно целевой продук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м видам услуг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4"/>
        <w:gridCol w:w="1486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    </w:t>
              <w:br/>
              <w:t>производительность</w:t>
              <w:br/>
              <w:t xml:space="preserve">и т.д.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(с учетом </w:t>
              <w:br/>
              <w:t xml:space="preserve">ранее   </w:t>
              <w:br/>
              <w:t xml:space="preserve">принятых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  <w:br/>
              <w:t xml:space="preserve">или    </w:t>
              <w:br/>
              <w:t xml:space="preserve">очеред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(с учетом </w:t>
              <w:br/>
              <w:t xml:space="preserve">ранее   </w:t>
              <w:br/>
              <w:t xml:space="preserve">принятых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  <w:br/>
              <w:t xml:space="preserve">или    </w:t>
              <w:br/>
              <w:t xml:space="preserve">очереди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  продукции  (оказание услуг),  предусмотренной программой в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нормам освоения проектных мощностей в начальный перио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кт начала выпуска продукции с указанием объ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е в эксплуатацию здание имеет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казатели               │ Единица │По проекту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измерения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                          │кв. м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тажей                            │этаж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объем,               │куб. м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дземной части             │-"-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встроенных,                     │кв. м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роено-пристроенных помещений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ехнологические   и   архитектурно-строительные   решения   по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ются следующими данным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раткие техн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собенностям его размещения, по планировке, этажности,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териалам и конструкциям, инженерному и технологическому оборуд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   объекте   установлено   предусмотренное   проектом   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согласно актам о его приемке после  индивидуального 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плексного опробывания (перечень указанных актов  приведен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к настоящему ак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ероприятия   по   охране   труда,    обеспечению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безопасности, охране окружающей  природной среды  и  антисейс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предусмотренные проект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ведения о вы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мероприятий приведена в приложении _________________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нешние  наружные  коммуникации холодного  и  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 теплоснабжения,   газоснабжения,   энергоснабжения  и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нормальную   эксплуатацию   объекта   и  приняты   город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ми    организациями.      Перечень     справок     город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организаций приведен в приложении ________________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едоделки и дефекты, выявленные рабочими комиссиями,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аботы по озеленению, устройству  верхнего  покрытия  подъездных 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даниям, тротуаров, хозяйственных, игровых и спортивных площадок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ке элементов фасадов зданий должны быть выполн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2564"/>
        <w:gridCol w:w="2565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метная стоимость по утвержденной проектно-сме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 тыс. руб., в том числе: строительно-монтажных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 оборудования, инструмента и инвентаря 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Сметная стоимость основных фондов, принимаемых в эксплуатаци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 в том числе: стоимость строительно-монтажных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 стоимость оборудования, инвентаря и инструмента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Государственной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прием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ой комиссии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ой комиссии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8</Words>
  <Characters>14564</Characters>
  <CharactersWithSpaces>1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27:00Z</dcterms:modified>
  <cp:revision>2</cp:revision>
  <dc:subject>Акт</dc:subject>
  <dc:title>Акт государственной приемочной комиссии о приемке в эксплуатацию законченного строительством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