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9.09.2008 N 823-ПП, вступили в силу с 9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 (ЖНМ-2004/01), утвержденный Постановлением Правительства Москвы от 27.04.2004 N 284-ПП, в котором приведена данная форма, вступил в действие с 1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у 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НМ-2004/01) - регламенту подготовки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имней эксплуат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- и водоснабжения жилых до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, сетей и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но-энергетического и 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08 N 82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а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 ___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ый округ _________     Абонент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ная Управа ________________     Наименование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ЦТП (ИТП) ________________     абонен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личество присоед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оени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ТОВНОСТИ АБОНЕНТА К ОТОПИТЕЛЬНОМУ СЕЗОНУ _______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ФОРМЛЯЕТСЯ ВЛАДЕЛЬЦЕМ ТЕПЛОВ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       нижеподписавшиеся, представители     теплоснаб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изация, 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бонента (владельца теплового пункт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изация, 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правы райо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 и  гидравлические  испытания   тепло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абонента N _________, при этом давление было под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Теплопроводы до ЦТП (ИТП), длина ______________ Р = ___ 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Центральный тепловой пункт (индивидуальны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1. Подогреватель горячего водоснабжения _____ Р = ___ 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2. Подогреватель отопления __________________ Р = ___ 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3. Насосы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4. Автоматические средства регулирования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5. Приборы учета тепловой энергии и воды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Теплопроводы   за   центральным     тепловым        пун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__________________ Р = ___ 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Тепловые элеваторные узлы в зданиях за ЦТП ____ Р = ___ 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Системы отопл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приемки по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Системы вентиляции и кондиционирования (кол-во)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Р = ___ 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Приборы  учета  и  КИП на ЦТП,  ИТП,  тепловых (элеватор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лах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Здание   теплового  пункта,  территория,  где 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рытие сетей, приведены в порядо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Наладка сетей и систем тепловодоснабжения выполнен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воды: теплофикационное оборудование абонент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о к отопительному сез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:              Представитель теплоснабж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тель абон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тель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4</Characters>
  <CharactersWithSpaces>3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Правительство Москвы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абонента к отопительному сезону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