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к отопительному периоду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 хозяйства в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ГОТОВНОСТИ ЭЛЕКТРО-, ТЕПЛОСНАБЖ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 РАБОТЕ В ОТОПИТЕЛЬНЫЙ ПЕРИОД 20__-20__ Г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"__" ___________20 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, назначенная (приказом, постановлением, 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издавшей приказ, постанов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__ 20__ г. N ___, на  основании  Рекомендаций об оце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товности электро- и теплоснабжающих организаций к работе в зимни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 по ___________произвела провер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предприятия или подразделени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установил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выполнение или невыполнение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товности к работе в зимнем период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Ростех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подпись)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актом ознакомлен, один экземпляр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____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      (подпись)           (фамилия, 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4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Министерство жилищно-коммунального хозяйства Московской области</dc:creator>
  <dc:description/>
  <dc:language>en-US</dc:language>
  <cp:lastModifiedBy/>
  <dcterms:modified xsi:type="dcterms:W3CDTF">2011-10-30T05:28:00Z</dcterms:modified>
  <cp:revision>2</cp:revision>
  <dc:subject>Акт</dc:subject>
  <dc:title>Акт готовности электро-, теплоснабжающей организации Московской области к работе в отоп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