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елезнодорож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8 г. N 11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ТОВНОСТИ ИНЖЕНЕРНЫХ СИСТЕМ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директора (гл. инженер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производящей техническое обслуживани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 тепловой инспек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котельной 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Инструкции  по   оценке   готовности   Московской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и организаций к ОЗП с __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ыполнение или невыполнение условий готовности к работе в ОЗ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ъект подготовлен или не подготовлен к работе в ОЗ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меет или не имеет право на получение Паспорта готов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Акт является приложением к Паспорту готовности жилого дом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здания к работе в осенне-зим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инженерных систем жилищного фонда город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