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ных работ (этапов рабо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ым контрак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ным в рамках ФЦП "Науч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чно-педагогические кад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новационной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- 2013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товности к изготовлению опытного образца/опытн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в родительном падеже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 основным конструкторским докумен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ый контракт от (число, месяц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20(цифры) г. N 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Шифр "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           Должность в организации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      Должность в организации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в организации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в организации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ная приказом по (наименование организации) от (число, месяц в родительном падеже) 20(цифры) г. N (цифрами), в период с (число, месяц в родительном падеже) 20(цифры) г. по (число, месяц в родительном падеже) 20(цифры) г. проверила готовность к изготовлению опытного образца/опытной партии (наименование в родительном падеже в соответствии с основным конструкторским документом) для (вид испыта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проверки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КД (номер комплекта конструкторской документации) разработана в объеме, достаточном для изготовления опытных образцов продукции, соответствует требованиям ЕСКД и готова для предъявления на (вид испыта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ТД на изготовление продукции (номер комплекта технологической документации) разработана в объеме основного комплекта, соответствует требованиям ЕСТ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едства технологического оснащения и технологические процессы, предусмотренные РТД, опробованы и внедрены (реквизиты актов готов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сонал, занятый при изготовлении, испытаниях и контроле опытных образцов, подготовлен и аттестован (обозначение и реквизиты документа квалификационной коми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роительно-монтажные и пусконаладочные работы на производственных участках выполнены (реквизиты ак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ключения о соответствии производства обязательным требованиям органов государственного надзора имеются (реквизиты 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"________" готово к изготовлению опытных образцов/опытной партии (наименование и обозначение изделия по основному конструкторскому документу) для (вид испыта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     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5</Characters>
  <CharactersWithSpaces>2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Федеральное агентство по науке и инновациям</dc:creator>
  <dc:description/>
  <dc:language>en-US</dc:language>
  <cp:lastModifiedBy/>
  <dcterms:modified xsi:type="dcterms:W3CDTF">2011-10-30T05:28:00Z</dcterms:modified>
  <cp:revision>2</cp:revision>
  <dc:subject>Акт</dc:subject>
  <dc:title>Акт готовности к изготовлению опытного образца/опытной партии, полученного при выполнении государственного контракта в рамках ФЦП «Научные и научно-педагогические кадры инновационной России» на 2009–2013 г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