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иемки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в рамках Програм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6 г. N 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товности производства предприятия "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изготовлению опытного образца/опытн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 родительном падеж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 основным конструкторским докум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ый контракт от (число месяц в род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адеже) 200(цифра) г. N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Шифр "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         Должность в организации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     Должность в организации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в организации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в организации   И.О. Фамил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ная приказом по (наименование организации) от (число, месяц в родительном падеже) 200(цифра) г. N (цифрами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(число, месяц в родительном падеже) 200(цифра) г. по (число, месяц в родительном падеже) 200(цифра) г. проверила готовность производства предприятия "_________" к изготовлению опытного образца/опытной партии (наименование в родительном падеже в соответствии с основным конструкторским документом) для (вид испыт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проверки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КД (номер комплекта конструкторской документации) разработана в объеме, достаточном для изготовления опытных образцов продукции, соответствует требованиям ЕСКД и готова для предъявления на (вид испыта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ТД на изготовление продукции (номер комплекта технологической документации) разработана в объеме основного комплекта, соответствует требованиям ЕСТ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едства технологического оснащения и технологические процессы, предусмотренные РТД, опробованы и внедрены (реквизиты актов готов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сонал, занятый при изготовлении, испытаниях и контроле опытных образцов, подготовлен и аттестован (обозначение и реквизиты документа квалификационной коми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ключения о соответствии производства обязательным требованиям органов государственного надзора имеются (реквизиты документ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роительно-монтажные работы на производственных участках выполнены (реквизиты ак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"________" готово к производству опытных образцов /опытной партии (наименование и обозначение изделия по основному конструкторскому документу) для (вид испыт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3</Characters>
  <CharactersWithSpaces>2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Федеральное агентство по науке и инновациям</dc:creator>
  <dc:description/>
  <dc:language>en-US</dc:language>
  <cp:lastModifiedBy/>
  <dcterms:modified xsi:type="dcterms:W3CDTF">2011-10-30T05:28:00Z</dcterms:modified>
  <cp:revision>2</cp:revision>
  <dc:subject>Акт</dc:subject>
  <dc:title>Акт готовности производства предприятия к изготовлению опытного образца/опытной партии, выполненного по государственному контракту на выполнение научно-исследовательск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