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товности рабочей конструк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ации и опытного(ых) образца(ов)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одительном падеже в соответствии с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структорским документом) к предвар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осударственным приемочным) испыт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тракт от (число, месяц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00(цифра) г. N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Шифр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    Должность в организации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  Должность в организации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в организации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в организации    И.О. Фамил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ная приказом по (наименование организации - исполнителя ОКР) от (число, месяц в родительном падеже) 200(цифра) г. N (цифрами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(число, месяц в родительном падеже) 200(цифра) г. по (число, месяц в родительном падеже) 200(цифра) г. провела проверку готовности к государственным приемочным (предварительным) испытаниям рабочей конструкторской документации (далее - РКД) и опытного(ых) образца(ов) (далее - объект испытаний) (наименование в родительном падеже в соответствии с основным конструкторским докумен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оверк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КД выпущена в полном объеме, соответствует требованиям ЕСКД и готова для предъявления на предварительные (государственные приемочные)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ект испытаний соответствует комплекту РКД (обозначение в соответствии с основным конструкторским докумен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КД и объект испытаний готовы для проведения предварительных (государственных приемочных)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8</Characters>
  <CharactersWithSpaces>1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ое агентство по науке и инновациям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рабочей конструкторской документации и опытного(ых) образца(ов), выполненных по государственному контракту на выполнение научно-исследовательской работы, к предварительным государственным приемочным испыт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