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12-002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иректо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товности резервуара N _________ к зачистны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            Предприят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ответственного лица по зачистк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 настоящий акт в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нами проведен осмотр и проверена гото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ервуара к выполнению зачистных раб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з-по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резервуара)                    (какой хранится нефтепроду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значение и требуемую степень зачис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смотре  и  проверке  установлено, что при подготовке к работ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тк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 номер резерву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авилами  по  охране  труда  и  Правилами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выполнено следующе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ждение _________________________________________ от нефте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N резерву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пособ освобождения и количество оставшегося нефте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уб. м), уровень (см), характеристику оста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оединение ______________________________ от всех трубопроводов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N резерву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ки заглушек (кроме зачистного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парк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ремя начала и конца пропа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мпература пропарки, °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мпература воздуха, 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ждение от разжиженного остат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особ освобождения, количество оста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поддающегося выкачке, куб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 анализа воздуха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N резерву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ремя отбора про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газоанализ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держа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5"/>
        <w:gridCol w:w="2159"/>
        <w:gridCol w:w="283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 </w:t>
              <w:br/>
              <w:t xml:space="preserve">газов, мг/л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  <w:br/>
              <w:t xml:space="preserve">отбора пробы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анализа и дата</w:t>
              <w:br/>
              <w:t xml:space="preserve">выдачи справки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леводороды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оводород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траэтилсвинец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лены следующие средства для зачистных работ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со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убопроводы, моечные машины, эжекторы и другое обору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ервуар N ________ осмотрен и принят для производства зачи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по подготовке резервуара N ___________, коммуникаций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если есть, то указ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по зачистке резервуа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5</Characters>
  <CharactersWithSpaces>4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резервуара к зачистным работам при эксплуатации магистральных нефтепродукт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