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39, 41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1997 г. N 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         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андир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товности самолета (вертолет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ип, завод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к выполнению подконтрольного поле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ртовой номера)                                      (аэрод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199_ г. произвела осмотр самолета (вертол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ип, номер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пределения  пригодности  его   к  выполнению  под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налет самолета (вертолета) - ______ ч _____ мин.,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ок, после ремонта - ______ ч _______ мин., ______ посад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и (тип) ________________________ наработали (ч, мин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лет (вертолет) летал последний раз ____________, замеч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боте двигателей, оборудования и систем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 самолета (вертолета) проводился (с облетом, без обл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высоты ___________ метров в течение ___________ мин. Двиг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  и   системы   работали исправно, показания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самолета (вертолета), силовых установок, ави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 и    радиоэлектронного    оборудования 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в  объеме  подготовки к повторному полету (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кратковременной стоян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ом   установлено,   что   самолет   (вертолет),  сил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, системы и оборудование находятся 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самолет (вертолет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ип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в  исправном  состоянии и соответствует требования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подконтрольного пол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ие звания, подписи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0</Characters>
  <CharactersWithSpaces>2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обороны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самолета (вертолета) к выполнению подконтрольного пол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