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теплоснаб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набжения топли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города Любер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бонент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ТОВНОСТИ СИСТЕМ ОТОПЛЕНИЯ И ТЕПЛОВЫХ СЕТЕЙ АБОН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 ЭКСПЛУАТАЦИИ В ОТОПИТЕЛЬНОМ ПЕРИ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200__/200__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              "_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 нижеподписавшиеся,     представитель    теплоснаб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тель абонен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приемку систем отопления здани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епловых сетей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испытаний и осмотра следующ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   гидравлическом  испытании  давление  было  поднято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мого по инструкции _________ кгс/кв. см. При эт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 истечении 15 мин. после  отключения пресса стрелка уп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 кгс/кв. с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удельная утечка воды на 1 куб. м объема не превышал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т/ч x куб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 осмотре системы обнаружены следующие дефек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 утеплению зданий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 изоля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о приборам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по кранам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стояние люков на внешних сетях потребител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мывка сети и систем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ные   настоящим  актом  дефекты  потребитель 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ить к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условии  устранения  вышеуказанных дефектов система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допущена  к  подключению  к  тепловой  сети  теплоснаб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теплоснабжающей организ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абонен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фекты  устранены,  система  абонента  заполнена  и счит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й с "__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теплоснабжающей организ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абонен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 ______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6</Characters>
  <CharactersWithSpaces>2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05:28:00Z</dcterms:modified>
  <cp:revision>2</cp:revision>
  <dc:subject>Акт</dc:subject>
  <dc:title>Акт готовности систем отопления и тепловых сетей абонента к эксплуатации в отопительном периоде в г. Люберцы Любере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