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9.09.2008 N 823-ПП, вступили в силу с 9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 (ЖНМ-2004/01), утвержденный Постановлением Правительства Москвы от 27.04.2004 N 284-ПП, в котором приведена данная форма, вступил в действие с 1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у 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НМ-2004/01) - регламенту подготовки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имней эксплуат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- и водоснабжения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сетей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8 N 82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НОСТИ СИСТЕМЫ ОТОПЛЕНИЯ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 нижеподписавшиеся,  представители  организации,  с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на теплоснабжение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здания (управляющей организ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риемку подготовленной к зиме местной системы  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(адрес)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езультаты испытания и осмотра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ри  гидравлическом  испытании  давление  было  поднят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по инструкции _________________________________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 истечении 15 мин.  после отключения пресса стрелка  у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 ати; в пределах нор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удельная  утечка  воды  на  1 куб. м  объема  не   превыш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й ____________ л/ч/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 подготовке системы отопления выполнены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  элеваторным  узлам  и  узлам  управления (укомплект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рной и регулировочной арматурой,  КИП, подготовлены гильз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метров  и  штуцеры для манометров,  оборудование маркиров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сопла конуса - расчетны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по  приборам  (поверхность  нагрева  отопительных прибо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ях  и  на   лестничных  клетках   восстановлен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ехнической  документацией,  водоразборные  к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о   кранам  (установлена  предусмотренная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исправная  запорная  и  регулировочная  армату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е в здание, по секциям, по стоякам и у каждого нагре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при независимой схеме присоединения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сширительный бак исправен,  линии связи с ЦТП и  автома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тки  в рабочем состоянии (к акту приложить 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сроков выполнения работ по  восстановлению  авто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тки   расширительного   бака   по   согласованному  график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, если РБ расположен в жилом зд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ботает    на   подпоре   (согласовано   с 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обеспечен   доступ   в  подвальное  помещение  для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еплофикационн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изоляция теплопроводов в подвалах,  на чердаках и лест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тках исправ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истема   отопления   промыта  до  светлой  воды,  за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фикационной водой и обеспечена ее  подпитка  тепло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умерация  пунктов дана  в соответствии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стема отопления  принята  к  эксплуатации  в  зимн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организации, с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 договор на теплоснабжение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правляющего здания)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подрядной организац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Правительство Москвы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истемы отопления здания к осенне-зимней эксплуатаци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