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амох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товности специального самоходного подвиж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СПС) к транспортированию в составе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_________________________________________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том,  что  произведенной  проверкой  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ПС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 предназначенного для следования в поезде,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ПС ____________________________________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  для  следования в составе поезда в соответствии с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ми по приведению в транспортное  положение и порядку 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а ССП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етс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словия включения ССПС в состав поезда и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вижения по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ь  движения поезда,  в  котором  следует машина, не должна превы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км/ч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р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ники (машинисты) ССП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0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специального самоходного подвижного состава (ССПС) к транспортированию в составе поез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