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куль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преля 1993 г. N 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очное наименование спортивного сооружения, ба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ведени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чебно-тренировочного меро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рев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 20__ г. по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портивное сооружение,  база  (ненужное  зачеркнуть)  готова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команды, коллекти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 спортсменов, _______ тренеров, _______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меющаяся материально-техническая база, оборудование, инвен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т  нормальные  условия  для  провед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чебно-тренировочный процесс, соревнова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еобходимо дополнительн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орудовать, обеспечи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ведение  вышеуказанных  мероприятий  согласовано  с мес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ми  спасения  на   водах,   госавтоинспекцией, 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ой, горноспасательной службой, пожарной охраной и т.п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ужное подчеркнуть или дополн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ля обеспечения безопасности участников мероприятия 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следующие требова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нструктаж  участников  мероприятия  о  необходимых  в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й   местности   мерах   безопасности   проводится   дире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сооружения, базы (ненужное зачеркнуть)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   Руководитель (старший трен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тсооружения, базы            начальник сбора) спор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        "__" 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200</Characters>
  <CharactersWithSpaces>1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Государственный комитет Российской Федерации по физической культуре и спорту</dc:creator>
  <dc:description/>
  <dc:language>en-US</dc:language>
  <cp:lastModifiedBy/>
  <dcterms:modified xsi:type="dcterms:W3CDTF">2011-10-30T05:28:00Z</dcterms:modified>
  <cp:revision>2</cp:revision>
  <dc:subject>Акт</dc:subject>
  <dc:title>Акт готовности спортивного сооружения (базы) к проведению учебно-тренировочного мероприятия (соревн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