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работ на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Городскую целе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ТОВНОСТИ СТРОИТЕЛЬНОГО ГОРОДКА ПРИ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А - МНОГОКВАРТИРНОГО ДОМА ДЛЯ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государственного заказч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(наименование полностью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А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управы района (наименование полностью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ной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эксплуатирующей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 заказчик  при открытии объекта -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работ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проверку готовности строительного горо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 строительного город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моменту   составления   настоящего   Акта   подрядной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  площадка   размещения   согласована  в  установленном  порядк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орожена, имеются бытовые помещения для переодевания, отдыха, приема пи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алет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- в пределах площадки определено место для временного складирова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строительных материалов, а также оборудования и инвентаря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имеется договор на вывоз строительного мусора и бытовых отходов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объект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имеется   договор   с   эксплуатирующей  организацией  на  отпус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-  имеется  противопожарный щит установленного образца, строитель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ок оборудован пожарной сигнализ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ый горо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 го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работ по капитальному ремонту 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осударственного        Представитель Управ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подпись            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              Представители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подпись            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АТИ                    Представитель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подпись            должность, Ф.И.О.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7</Characters>
  <CharactersWithSpaces>3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строительного городка при открытии объекта — многоквартирного дома для проведения работ по капитальному ремонту (в рамках Городской целевой программы по капитальному ремонту многоквартирных домов на 2008-2014 гг.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