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епл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ия топл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ТОВНОСТИ ТЕПЛОВОГО ПУНКТА К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ОТОПИТЕЛЬНОМ ПЕРИОДЕ 200__/20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"____" ____________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 (абонент)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 нижеподписавшиеся,    представитель    теплоснаб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абонен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приемку подготовленного к зиме теплово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й и осмотра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огреватель горячего водоснабжени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гидравлическом   испытании   давление  было  поднято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по инструкции ________________ кгс/кв. см,  при эт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и 15 мин. после отключения пресса стрелка манометра  у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 кгс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огреватель отопл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гидравлическом   испытании   давление  было  поднято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по инструкции _______ кгс/кв. см, при этом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 мин.  После   отключения   пресса  стрелка   манометра   у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 кгс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осное оборудова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порная арматура и трубопровод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идравлическая автомат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Электроавтомат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комплектование КИП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зел уч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остояние изоля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остояние    помещения,   освещения,   вентиляции,  две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порных дверных устройств, дренажей, приямков и др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ыполнение мероприятий по технике безопас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Укомплектование технической документацие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Связь     с     диспетчерской     службой 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жилой фонд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вой пункт к эксплуатации в зимних условиях приня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и готов к подключению к теп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теплоснабжающе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теплоснаб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абонента       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теплового пункта к эксплуатации в отопительном периоде в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