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8 N 24-70/363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дентификационной оценки экспортируем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и обозначение      </w:t>
              <w:br/>
              <w:t xml:space="preserve">продукции (тип, модель, заводской  </w:t>
              <w:br/>
              <w:t xml:space="preserve">номер и др.).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д ТН ВЭД России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новная область применения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нечный пользователь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Заявленная цель использования.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писание и технические характеристики декларируемой продукции (с      </w:t>
              <w:br/>
              <w:t xml:space="preserve">указанием параметров, соотносимых с указанными в контрольных списках).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Результаты сравнительного анализа экспортируемой продукции с          </w:t>
              <w:br/>
              <w:t xml:space="preserve">сопоставимыми позициями контрольных списков (с указанием их номеров).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ведения о наличии (отсутствии) информации, указывающей на риск       </w:t>
              <w:br/>
              <w:t xml:space="preserve">использования продукции в военных целях, в том числе для создания оружия </w:t>
              <w:br/>
              <w:t xml:space="preserve">массового поражения и средств его доставки.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астоящим подтверждается, что (наименование организации) не           </w:t>
              <w:br/>
              <w:t xml:space="preserve">располагает информацией о том, что экспортируемая продукция может быть   </w:t>
              <w:br/>
              <w:t xml:space="preserve">использована полностью или частично в военных целях, в том числе для     </w:t>
              <w:br/>
              <w:t xml:space="preserve">создания оружия массового поражения и средств его доставки, и не         </w:t>
              <w:br/>
              <w:t xml:space="preserve">подпадает под действие запретов и ограничений, установленных             </w:t>
              <w:br/>
              <w:t xml:space="preserve">законодательством Российской Федерации в области экспортного контроля.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Ф.И.О.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__________________________ Ф.И.О.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 Ф.И.О.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таможенная служба</dc:creator>
  <dc:description/>
  <dc:language>en-US</dc:language>
  <cp:lastModifiedBy/>
  <dcterms:modified xsi:type="dcterms:W3CDTF">2011-10-30T05:28:00Z</dcterms:modified>
  <cp:revision>2</cp:revision>
  <dc:subject>Акт</dc:subject>
  <dc:title>Акт идентификационной оценки экспортируем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