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ИН РФ от 28.08.2010 N 385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по инспект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иректор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СП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бразовательного учреждения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_________ по "__" _____________ 20__ г.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под руководство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ункта _________ плана _____________ проведено инспект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бразовательного учреждения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верке подвергалис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проверяемы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стояние управления образовательным учреждением ФСИН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стояние и содержание учебно-воспитательного процес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Состояние   воспитательной    работы    и    комплектования    кад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 образовательного учреждения ФСИН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  Эффективность      психологического     обеспечения 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 ФСИН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 Состояние      научно-исследовательской,     редакционно-изд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подготовка научно-педагогических кад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стояние служебной и физической под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рганизация внутреннего распорядка и внутренне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стояние  материально-технической  базы,  противопожарной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 ФСИН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стояние финансово-хозяйствен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ложительный опыт, новые формы и методы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остановочные вопросы, требующие решения в ФСИН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 Выводы   с   предлагаемой   оценкой   деятельности 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ФСИН Росси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пециальное звание)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согласия с выводами комиссии начальник образовательного учреждения ФСИН России вправе изложить свои возражения в форме мотивированного рапорта, который прилагается к акту инспек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8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ая служба исполнения наказаний</dc:creator>
  <dc:description/>
  <dc:language>en-US</dc:language>
  <cp:lastModifiedBy/>
  <dcterms:modified xsi:type="dcterms:W3CDTF">2011-10-30T20:19:00Z</dcterms:modified>
  <cp:revision>2</cp:revision>
  <dc:subject>Акт</dc:subject>
  <dc:title>Акт инспектирования образовательного учреждения Федеральной службы исполнения наказаний Росс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