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инспект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высшего,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полнительно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иректор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СПЕКТ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бразовательного учреждения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            г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"__" ________________ по 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___________ под руководством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 спе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з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ункта _______ плана ______ проведено инспект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верке подвергались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проверяемы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остояние управления образовательным учрежд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остояние и содержание учебно-воспитательного процес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остояние комплектования кадрами подраздел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Эффективность    психологического  обеспечения  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го учре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остояние научно-исследовательской,    редакционно-изд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подготовка научно-педагогических кад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остояние служебной и физической подгото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Состояние    материально-технической    базы,  противопож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образовательного учре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остояние финансово-хозяйственн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оложительный опыт, новые формы и методы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остановочные вопросы, требующие решения в ФСИН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Выводы с предлагаемой оценкой   деятельности   инспект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го учре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пециальное звание)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пециальное звание)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пециальное звание)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5</Characters>
  <CharactersWithSpaces>2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Федеральная служба исполнения наказаний</dc:creator>
  <dc:description/>
  <dc:language>en-US</dc:language>
  <cp:lastModifiedBy/>
  <dcterms:modified xsi:type="dcterms:W3CDTF">2011-10-30T05:28:00Z</dcterms:modified>
  <cp:revision>2</cp:revision>
  <dc:subject>Акт</dc:subject>
  <dc:title>Акт инспектирования образовательного учреждения Федеральной службы исполнения наказаний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