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нспектир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по "__" ________ 200_ г.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д руководств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звание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ункта _____ Плана ________ проведено инсп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,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е подвергались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ая характеристика учреждений и подразделений, подчиненных территориальному органу ФСИН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 и состояние работы по выполнению норм федерального законодательства по исполнению наказаний и содержанию под стражей лиц, обвиняемых и подозреваемых в совершении пре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ффективность управленческого воздействия территориального органа ФСИН России на положение дел на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ояние правопорядка и оперативной работы в исправи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ояние режима и надзора в исправительных учреждениях, пожарной безопасности объектов в исправительных учреждениях и следственных изоляторах, деятельность отдела специального назначения территориального органа ФСИН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ояние охраны, инженерно-техническое обеспечение исправительных учреждений и следственных изо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служебной деятельности специальных подразделений по конво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стояние социальной, воспитательной и психологической работы с осужденными в исправи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еятельность следственных изоляторов и тю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стояние трудового воспитания осужд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стояние капитального строительства, коммунально-бытового, интендантского обеспечения осужденных и лиц, содержащихся в исправительных учреждениях и следственных изолят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стояние готовности учреждений и органов ФСИН России и подчиненных подразделений к действиям при чрезвычайны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едицинское обеспечение осужденных и лиц, содержащихся в исправительных учреждениях, следственных изоляторах, медицинское обеспечение лич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бота с кадрами, эффективность организации воспитательной работы с личным составом, служебной и физической подготовки, обеспечение правовой и социальной защиты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еятельность уголовно-исполнительных инсп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еятельность территориального органа ФСИН России по контрольно-ревизио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бота бухгалтерии и финансово-эконом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ложительный опыт, новые формы и метод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становочные вопросы, требующие решения в ФСИН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воды с предлагаемой оценкой деятельности инспектируем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спект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спектируем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           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8</Characters>
  <CharactersWithSpaces>3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5:28:00Z</dcterms:modified>
  <cp:revision>2</cp:revision>
  <dc:subject>Акт</dc:subject>
  <dc:title>Акт инспектирования территориального органа (учреждения)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