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1998 г. N 04-1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ПЕКТОРСКОЙ ПРОВЕРКИ СОБЛЮДЕНИЯ ЛИЦЕНЗИО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ИМИ И ФИЗИЧЕСКИМИ ЛИЦАМИ, ОСУЩЕСТ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Ь ПО СОДЕРЖАНИЮ 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МЕРЧЕСКИХ (ТОВАРНЫХ) СКЛАДОВ В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ами М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проверка по выполнению лицензионных условий (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а г. Москвы N 352-РМ от 10.04.9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предприятия (Ф.И.0. предпринимател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о регистрации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руководителя, телеф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организации: юридический (округ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организации: фактическ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склада (округ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ответственного за эксплуатацию склада, 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проверки выя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Предприятие   осуществляет   деятельность  по  содержа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коммерческих (товарных) с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личие лицензии ________ N _________ срок действ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личие заключения о результатах экспертиз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Соответствие объекта требованиям экологических норм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Соответствие  объекта  требованиям  санитарных норм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Соответствие  объекта  требованиям  пожарной  безопас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овер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Наличие   оборудованной   площадки   отстоя   большегру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Оснащение погрузочно - разгрузочной техникой или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Наличие площадки для складирования твердых отходов и 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сор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Наличие помещения для отдыха водител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Дата  последнего осмотра и измерения товаров,  отбора проб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пектора М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М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9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осковская транспортная инспекция</dc:creator>
  <dc:description/>
  <dc:language>en-US</dc:language>
  <cp:lastModifiedBy/>
  <dcterms:modified xsi:type="dcterms:W3CDTF">2011-10-30T05:28:00Z</dcterms:modified>
  <cp:revision>2</cp:revision>
  <dc:subject>Акт</dc:subject>
  <dc:title>Акт инспекторской проверки соблюдения лицензионных условий юридическими и физическими лицами, осуществляющими деятельность по содержанию и эксплуатации коммерческих (товарных) складов в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