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ъекта инспекцио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от _________________ инспекционная комиссия (групп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решением _________________________ от 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правлени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(руководитель группы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(группы):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 провела инспекционный контро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ержател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инспекционного контрол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инспекционного контроля ________________________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(руководитель группы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(группы):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инспекционного контроля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ержателя сертификата)     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аэронавигационная служба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го контроля держателя сертификата на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