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(п. 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ГО КОНТРОЛЯ ЛЕТНОЙ ГОДНОСТИ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АЖДАНСКОГО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инспекцио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инспекционный    контроль   летной   годности  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воздушного  судна  в  соответствии  с  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ми  правилами "Экземпляр воздушного судна.  Треб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сертифик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б экземпляре гражданского воздушного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воздушного суд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товой номер RA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(серийный) ном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лючение комиссии по итогам  инспекционного  контроля 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экземпляра гражданского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едующего инспекционного контроля -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ранспорта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летной годности экземпляра гражданского воздушного суд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