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(п. 23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</w:t>
      </w:r>
      <w:r>
        <w:rPr/>
        <w:t>Образец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ИНСПЕКЦИОННОГО КОНТРОЛЯ ЛЕТНОЙ ГОД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ЕДИНИЧНОГО ЭКЗЕМПЛЯРА ВОЗДУШНОГО СУД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АВИАЦИИ ОБЩЕГО НАЗНА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     "___"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место проведения инспекционного контро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я в 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должност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должност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должность, фамилия, инициалы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ла  инспекционный  контроль (ИК) единичного экземпляра воздуш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дна   авиации   общего   назначения   в соответствии  с Федераль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виационными  правилами  "Положение о допуске к эксплуатации единич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земпляров воздушных судов авиации общего назначения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Данные о единичном экземпляре гражданского воздушного судна ави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го назначения (ЕЭ АВ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самолет, вертолет, автожир, аэростатическ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воздушное судно и др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ознавательный знак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водской (серийный) номер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изготовления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ет с начала эксплуатации _________________________ час. ______ ми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ичество посадок с начала эксплуатации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ет после предыдущего ИК __________________________ час. ______ ми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ичество посадок после предыдущего ИК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базирования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о, представляющее ЕЭВС на ИК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о, обслуживающее ЕЭВС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o. сертификата летной годности ЕЭВС _______ кем выдан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Сведения о двигателях и воздушных винтах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09"/>
        <w:gridCol w:w="2701"/>
        <w:gridCol w:w="3105"/>
      </w:tblGrid>
      <w:tr>
        <w:trPr>
          <w:trHeight w:val="24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вигатель, воздушный винт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-й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-й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ип и марка двигателя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Заводской номер двигателя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работка с начала экс-  </w:t>
              <w:br/>
              <w:t xml:space="preserve">плуатации, час./мин.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работка после предыду- </w:t>
              <w:br/>
              <w:t xml:space="preserve">щего ИК, час./мин. 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воздушного винта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водской номер воздушно-</w:t>
              <w:br/>
              <w:t xml:space="preserve">го винта           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работка с начала экс-  </w:t>
              <w:br/>
              <w:t xml:space="preserve">плуатации, час./мин.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работка после предыду- </w:t>
              <w:br/>
              <w:t xml:space="preserve">щего ИК, час./мин. 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 Заключение  комиссии  по  итогам  инспекционного  контроля  ле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дности  единичного  экземпляра гражданского воздушного судна ави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го назнач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 следующего инспекционного контроля - "___"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ссии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одпис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одпис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"___"____________ 200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34</Words>
  <Characters>3572</Characters>
  <CharactersWithSpaces>30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28:00Z</dcterms:created>
  <dc:creator>Министерство транспорта Российской Федерации</dc:creator>
  <dc:description/>
  <dc:language>en-US</dc:language>
  <cp:lastModifiedBy/>
  <dcterms:modified xsi:type="dcterms:W3CDTF">2011-10-30T05:28:00Z</dcterms:modified>
  <cp:revision>2</cp:revision>
  <dc:subject>Акт</dc:subject>
  <dc:title>Акт инспекционного контроля летной годности единичного экземпляра воздушного судна авиации общего назнач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