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_____________________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от _________________ инспекционная комиссия (групп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решением ___________________ от 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(руководитель группы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(группы):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 по _____________ провела инспекцион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ъекта ЕС ОрВД)       (наименование 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инспекционного контрол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и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инспекционного контроля ________________ составлен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(руководитель группы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(группы):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инспекционного контроля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ержателя сертификата)      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аэронавигационная служба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го контроля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