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спек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и за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инспекцион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, 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, принявшего 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дение  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ЦИОННОГО КОНТРОЛЯ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СЕРТИФИКАЦИИ В ГРАЖДАНСКОЙ АВ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АККРЕДИТОВА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оверяемого центр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ытательной 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распоряжением Минтранса России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 в период 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характер проведения инспекционн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центра по сертификации,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ентра), организации, в составе которой функционир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кредитованные субъе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пример - определения его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ртификацио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ая характеристика аккредитованных су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, юридические, почтовые и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олномочия руко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устава о видах деятельности предприятия -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редителях (для учредителей - юридических лиц - названия и юридические адре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уководящем персонале и экспе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ласти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выдачи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людение требований, установленных в положении об аккредитованном субъек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нансовая деятельность аккредитованного субъекта (правильность определения стоимости сертификационных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-экономическое состоя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оевременность актуализации и правильность ведения фонда нормативных документов на объекты ГА и методы оценок (испытаний), указанных в области аккредитации, в том числе внесение изменений в нормативные документы и их пересмотр с точки зрения актуализации номенклатуры характеристик (показателей) объектов ГА, подтверждаемых при сертификации, а также их учет и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алификация штатного и привлекаемого состава сотрудников, наличие должностных инструкций, знание сотрудниками своих прав и обязанностей, нормативных документов, устанавливающих требования к объектам ГА и методы контроля, формы повышения квалификации сотрудников, применяемая система аттес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людение процедур проведения сертификации, установленных в правилах сертификации объекта ГА и методиках оценки соответствия (проведения испыта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ение соответствия испытательного (измерительного) оборудования установленны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аккредитованных субъектов, направленная на поддержание своего соответствия установленным требованиям (система качества), в том числе проведение внутренних проверок, систем регистрации и хранения документации, конфиденциальности информации и т.д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щие выводы инспекционного контроля (один из нижеприведенных вариан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дить действие аттестата аккредитации (при положительных результатах инспекционного контро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и провести корректирующие мероприятия по устранению вскрытых недостатков и нарушений в деятельности аккредитованных субъектов и их последствий (при наличии недостатков и последствий, которые могут быть устра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ить действие (на время действия мероприятий) или отменить (аннулировать) аттестат аккредитации (при неудовлетворительных результатах инспекционного контро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____________________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/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за деятельностью в системе сертификации в гражданской авиации Российской Федерации центра по сертификации, испытательной лаборатории (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