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нспек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и за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 инспекцион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ь, фамилия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а, принявшего 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ведение   инспек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ЦИОННОГО КОНТРОЛЯ ЗА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ИСТЕМЕ СЕРТИФИКАЦИИ В ГРАЖДАНСКОЙ АВ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АККРЕДИТОВА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распоряжением Минтранса России от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_ в период _________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 (характер  проведения)  инспекционный контроль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сертификации) с целью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например - определения его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териям аккредит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инспекционного контроля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ая характеристика органа по серт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юридические и почтовы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олномочия руко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уководящем персонале и экспер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ласти аккред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выдачи аттестата аккред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выдач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людение требований, установленных в положении об органе по серт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оевременность актуализации и правильность ведения фонда нормативных документов на объекты ГА и методы оценок (испытаний), указанных в области аккредитации, в том числе внесение изменений в нормативные документы и их пересмотр с точки зрения актуализации номенклатуры характеристик (показателей) объектов ГА, подтверждаемых при сертификации, а также их учет и хра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алификация штатного и привлекаемого состава экспертов, наличие должностных инструкций, знание сотрудниками своих прав и обязанностей, нормативных документов, устанавливающих требования к объектам ГА и методам контроля, формы повышения квалификации сотрудников, применяемая система аттес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блюдение правил приема и рассмотрения заявок на сертификацию, а также апелляций, подготовка решений по ним и взаимодействие с заявителями при проведении серт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ильность организации и проведения сертификационных работ. Взаимодействие с центрами по сертификации. Правильность оформления и своевременность выдачи сертификатов, их регистрации в реест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пределение и соблюдение порядка проведения инспекционного контроля сертифицированных объектов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ятельность по принятию мер по результатам инспекционного контроля, в том числе отмена или приостановление действия выданных сертификатов соответствия и принятие оперативных мер по информации о нарушении сертификационных треб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ятельность органа по сертификации, направленная на поддержание соответствия установленным требованиям ССГА, в том числе проведение внутренних проверок, систем регистрации и хранения документации, конфиденциальности информации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рекоменду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щие выводы (один из нижеприведенных вариан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дить действие аттестата аккредитации (при положительных результатах инспекционного контро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ть и провести корректирующие мероприятия по устранению вскрытых недостатков и нарушений в деятельности аккредитованных субъектов и их последствий (при наличии недостатков и последствий, которые могут быть устран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становить действие (на время действия мероприятий) или отменить (аннулировать) аттестат аккредитации (при неудовлетворительных результатах инспекционного контрол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 _______________ 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       _______________ 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 ________________ 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89</Characters>
  <CharactersWithSpaces>4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го контроля за деятельностью в системе сертификации в гражданской авиации Российской Федерации органа по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