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управления качество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е содержание акта инспек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604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Л (ИЛЦ),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риказу   Руководителя   Центрального   орга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лабораторий от 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по инспекционной проверк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, должность,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 по __________ провела инспекцион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 или ИЛ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 подтверждения  сохранения  аккредитованной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ей  (ИЛ),   испытательным  лабораторным   центром  (ИЛ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   и    соответствия     критериям  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истемы   аккредитации  лабораторий,  осуществляющих   санита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е   исследования,   испытания"   (далее - Сист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оей    работе   комиссия   по   инспекционной   пр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ась  документами  Системы аккредитации и программ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Центральным  органом  по  аккредитации  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ограммой комиссия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еречислени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денной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Пункт программы│            Заключение коми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п.│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Анализ         │ Отчет о деятельности, представленный И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формации о   │(ИЛЦ) за период с __________ по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еятельности   │                     дата     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кредитованной│по полноте и содержанию соответству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 (ИЛЦ)       │требованиям Системы аккредитаци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тчет прилагается к настоящему акт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Приложение 1)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протоколах испытаний, а также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нформационных документах ИЛ (ИЛЦ)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сылаются на факт аккредитации только пр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ведении испытаний, включенных в обла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меют место замечания: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</w:t>
      </w:r>
      <w:r>
        <w:rPr/>
        <w:t>замеч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Анализ соответствия деятельности ИЛ (ИЛЦ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условленной ее аккредитацией в Систе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, изложен в заключениях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следующим пунктам программ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Устранение     │ В акте аттестационной комиссии 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мечаний,     │предыдущей инспекционной проверки 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ложенных в   │                                     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те           │(председатель комиссии 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аттестационной│                   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иссии или   │замечаний, подлежащих устранению в те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ыдущей     │контролируемого периода, не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спекционной  │ 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рки)      │ Замечания, указанные в п. _______ (ил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</w:t>
      </w:r>
      <w:r>
        <w:rPr/>
        <w:t>номе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дпунктах _______ пункта _______) а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</w:t>
      </w:r>
      <w:r>
        <w:rPr/>
        <w:t>номер          номе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воевременно устранены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Акт устранения замечаний приложен к отче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 деятельности лаборатории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, указанные в п. _______ (ил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</w:t>
      </w:r>
      <w:r>
        <w:rPr/>
        <w:t>номе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дпунктах _______ пункта _______) ак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</w:t>
      </w:r>
      <w:r>
        <w:rPr/>
        <w:t>номер          номе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воевременно не устранен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Юридический    │ Юридический статус ИЛ (ИЛЦ) (и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атус         │организации, в состав которой входит 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ИЛЦ)) за контролируемый период 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зменился и соответствует указанному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ложении об аккредитованной ИЛ (ИЛЦ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твержденном Руководителем Центр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а по аккредитации лабораторий 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      </w:t>
      </w:r>
      <w:r>
        <w:rPr/>
        <w:t>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Соответствует указанному в Положении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твержденном Руководителем Центр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а по аккредитации лабораторий 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зменением N ___________, утвержден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</w:t>
      </w:r>
      <w:r>
        <w:rPr/>
        <w:t>номер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уководителем Центрального органа п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лабораторий _________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</w:t>
      </w:r>
      <w:r>
        <w:rPr/>
        <w:t>дат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Юридический статус ИЛ (ИЛЦ) (ил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изации, в состав которой входит 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ИЛЦ)) изменен, а именно: 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Центральный орган по аккредит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лабораторий об изменении юридическ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татуса не извещен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римечание: Если изменение юрид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татуса ИЛ (ИЛЦ) (или организации, в соста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оторой входит ИЛ (ИЛЦ)) изменил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ношение с первой или второй стороно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цессе обращения товара или выпол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слуг, это следует указать в настоящ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заключени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Организационная│ Организационная структура и систе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уктура и    │управления ИЛ (ИЛЦ) соответствуют указ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а        │в Положении об аккредитованной ИЛ (ИЛЦ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я     │Организационная структура и систе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правления обеспечивают выполн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следований, испытаний в обла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организационную структуру и систем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правления ИЛ (ИЛЦ) внесены изменен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</w:t>
      </w:r>
      <w:r>
        <w:rPr/>
        <w:t>наименование документа, да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казанные изменения представлен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Центральному органу по аккредит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лабораторий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</w:t>
      </w:r>
      <w:r>
        <w:rPr/>
        <w:t>вид документа, дата, исх.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или своевременно не представлены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Центральный орган по аккредит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лабораторий)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Организационная структура и систе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правления с указанными изменения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еспечивают (или не обеспечиваю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ыполнение исследований, испытаний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ласти аккредит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Дополнительно  │ Заявление на аккредитацию ИЛ (ИЛЦ)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ленная     │дополнительной области аккредитации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ласть        │течение инспектируемого периода н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ккредитации   │представлялось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соответствии с заявлением ИЛ (ИЛЦ)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изации (в состав которой входит 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ИЛЦ)) от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</w:t>
      </w:r>
      <w:r>
        <w:rPr/>
        <w:t>дата, регистрационный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дополнительно заявленная обла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включает: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</w:t>
      </w:r>
      <w:r>
        <w:rPr/>
        <w:t>краткая информ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</w:t>
      </w:r>
      <w:r>
        <w:rPr/>
        <w:t>о дополнительной области аккредит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римечание: В этом случае все заклю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омиссии по инспекционной проверке долж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ходить, в том числе, и из оцен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ветствия ИЛ (ИЛЦ) критерия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применительно к заявл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дополнительной области аккредитации.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этом может быть сделана обобщенная запис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ачале настоящего акта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Система        │ В ИЛ (ИЛЦ) поддерживается и функциониру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я     │система управления качеством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чеством      │соответствующая международным стандар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О/МЭК 17025 и ИСО 9001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 контролируемый период проведено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нутренних проверок эффективности и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верок руководством ИЛ (ИЛЦ) (ил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изации, в состав которой входи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Л (ИЛЦ)) системы управления качеством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Результаты проверок оформлены акта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</w:t>
      </w:r>
      <w:r>
        <w:rPr/>
        <w:t>наименование,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 результате проверки (проверок) выявл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замечания и проведены (запланированы 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ведению) корректирующие мероприятия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еречень мероприятия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</w:t>
      </w:r>
      <w:r>
        <w:rPr/>
        <w:t>перечень мероприят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Далее может быть изложена друг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нформация об эффективности систе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правления качеством, представленная 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ИЛЦ) и (или) выявленная комиссией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инспектируемый период в систем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правления качеством внесены следующ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зменения: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</w:t>
      </w:r>
      <w:r>
        <w:rPr/>
        <w:t>перечень измен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казанные изменения направлены 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вышение эффективности системы упр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ачеством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контролируемый период изменения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истему управления качеством не вносились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о функционированию системы управ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ачеством комиссия отмечает следующ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замечания (при их наличии):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</w:t>
      </w:r>
      <w:r>
        <w:rPr/>
        <w:t>перечен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</w:t>
      </w:r>
      <w:r>
        <w:rPr/>
        <w:t>замеча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Персонал и его │ Персонал ИЛ (ИЛЦ) за инспектируем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я   │по составу не изменился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составе персонала ИЛ (ИЛЦ) з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нспектируемый период произошли измен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</w:t>
      </w:r>
      <w:r>
        <w:rPr/>
        <w:t>перечень изменен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 специалистов    повыс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</w:t>
      </w:r>
      <w:r>
        <w:rPr/>
        <w:t>количеств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валификацию на курсах: 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</w:t>
      </w:r>
      <w:r>
        <w:rPr/>
        <w:t>перечень т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 специалистов     повыс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</w:t>
      </w:r>
      <w:r>
        <w:rPr/>
        <w:t>количеств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валификационную категорию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 специалистов     подтверд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</w:t>
      </w:r>
      <w:r>
        <w:rPr/>
        <w:t>количе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валификационную категорию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Дополнительно аттестовано (или принят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штат ИЛ, ИЛЦ) ____________ экспертов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</w:t>
      </w:r>
      <w:r>
        <w:rPr/>
        <w:t>количест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ям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казанные изменения отражены в прилагаем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тчете ИЛ (ИЛЦ) в изменении (дополнен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формы 8 Паспорта и были своевремен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бщены в Центральный орган п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лабораторий от _______ N 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</w:t>
      </w:r>
      <w:r>
        <w:rPr/>
        <w:t>да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казанные изменения персонала своевреме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е сообщены в Центральный орган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лаборатори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 контролируемый период изменений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вышении квалификации персонала н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существлено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Конкретная информация о повышен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валификации и изменении состава персон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иведены в прилагаемом отчете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ерсонал ИЛ (ИЛЦ) с учетом указа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зменений соответствует требованиям Систем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ерсонал ИЛ (ИЛЦ) с учетом указа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замечаний не соответствует требования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истемы аккредитации по причинам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</w:t>
      </w:r>
      <w:r>
        <w:rPr/>
        <w:t>перечень замечан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Условия        │ Состав помещений не изменился, усло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ведения     │окружающей среды в них регуляр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й,  │контролируются и регистрируются в журна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ытаний      │(журналах). Состояние помещений и услови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их соответствуют приведенным в Паспорте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составе помещений произошли следу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зменения: 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</w:t>
      </w:r>
      <w:r>
        <w:rPr/>
        <w:t>перечень измене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казанные изменения отражены в отчете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зменении (дополнении) формы 9 Паспорта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воевременно представлены в Централь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 по аккредитации лабораторий 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       </w:t>
      </w:r>
      <w:r>
        <w:rPr/>
        <w:t>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N _____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казанные изменения своевременно 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едставлены в Центральный орган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лаборатори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С учетом указанных выше изменений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 объем помещений достаточны (н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достаточны) для размещения оборудования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еспечения безопасной работы персонала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омещения и условия окружающей сре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ветствуют требованиям для про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следований, испытаний в обла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омещения и условия окружающей среды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ветствуют требованиям для про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следований, испытаний в обла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│Методы         │ ИЛ (ИЛЦ) использует методы исследова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й,  │испытаний, указанные в форме 3 Паспорта и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ытаний      │области аккредитации. Вновь осво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методов при проведении испытаний в каче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ованной ИЛ (ИЛЦ) не применяется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 контролируемый период в ИЛ (ИЛЦ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своено ________ новых методов испытаний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ыполняемых ИЛ (ИЛЦ) в качеств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ованной. Информация о новых метод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своевременно представлена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Центральный орган аккредитации лаборатор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т ________ N ____ в виде изменения формы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</w:t>
      </w:r>
      <w:r>
        <w:rPr/>
        <w:t>да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аспорта и области аккредитаци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нформация о новых применяемых методах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Центральный орган по аккредит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лабораторий своевременно не представлен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новь освоенные методы и методи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пригодны для прове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следований, испытаний в заявл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ласти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новь освоенные методы и методик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не пригодны (или пригодность 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е подтверждена) для прове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следований, испытаний в заявлен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ласт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Нормативная    │ Фонд нормативных правовых и норматив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я и │документов для проведения испытаний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равление     │области аккредитации своевременн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кументацией  │обновляется, изменения своевремен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носятся в контрольные экземпляр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документов. Изменения в рабочие экземпля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документов вносятся в полном объеме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ведения, содержащие информацию об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ращении образцов и проведении испытани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егистрация образцов и результа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ведется правильно,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 установленной процедурой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Комиссией отмечены следующие замечания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</w:t>
      </w:r>
      <w:r>
        <w:rPr/>
        <w:t>перечень замечан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Испытательное и│ Все единицы оборудования эксплуатирую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помогательное│правильно и работают исправно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орудование   │соответствии с технической документацие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лан технического обслуживания обору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меется и соблюдается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 контролируемый период проведен ремо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________ единиц оборудования. Результ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технического обслуживания и ремон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зарегистрированы установленным образом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ведено в эксплуатацию ________ едини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ового оборудования. Введенные 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эксплуатацию новые единицы оборуд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еспечивают проведение исследований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в области аккредитаци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нформация о вводе в эксплуатацию нов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единиц и выводе из эксплуатации ран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казанных в форме 4 Паспорта, применяем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Л (ИЛЦ) в качестве аккредитованно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воевременно представлена в Централь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 по аккредитации лабораторий 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       </w:t>
      </w:r>
      <w:r>
        <w:rPr/>
        <w:t>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N _______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нформация о вводе в эксплуатацию нов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единиц оборудования и выводе из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эксплуатации ранее указанных в форме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аспорта, применяемых ИЛ (ИЛЦ) в качест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ованной, своевременно н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едставлена в Центральный орган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лабораторий и указана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илагаемом отчете ИЛ (ИЛЦ) и в дополн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 форме 4 Паспорта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Комиссия отмечает следующие замечани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опросу эксплуатации и примен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тельного и вспомогательн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орудования: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</w:t>
      </w:r>
      <w:r>
        <w:rPr/>
        <w:t>перечень замечан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Метрологическое│ Обеспеченность ИЛ (ИЛЦ) средствам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еспечение    │измерений (СИ), стандартными образцами (СО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 штаммами микроорганизмов з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нспектируемый период осталась неизменной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ветствует формам 5, 6 и 7 Паспорта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течение инспектируемого периода возрос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еспеченность (или введено новых)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- СИ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- СО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- штаммами микроорганизмов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се вновь введенные СИ зарегистрированы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Госреестр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нформация об указанных изменения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воевременно представлена в Централь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 по аккредитации лабораторий от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       </w:t>
      </w:r>
      <w:r>
        <w:rPr/>
        <w:t>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N _____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нформация о введенных СИ (СО, штамм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микроорганизмов) своевременно в Центра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рган по аккредитации не представле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казана в прилагаемом отчете и дополнении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формам 5, 6 и 7 Паспорт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лан технического обслуживания и ремон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И соблюдается. За контролируем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ведено ______ ремонтов ______ единиц С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Условия хранения и применения СО и штамм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микроорганизмов соблюдаются 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егистрируются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График поверки СИ соблюдается. З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онтролируемый период поверено ____ едини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И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о техническому обслуживанию и ремонту С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словиям хранения СО и штамм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микроорганизмов, поверке СИ комисс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тмечает следующие замечания: 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       </w:t>
      </w:r>
      <w:r>
        <w:rPr/>
        <w:t>замеч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Контроль точности выполнения измер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существляется в соответствии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ГОСТ Р ИСО 5725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Лицо, ответственное за организаци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метрологического обеспечения ИЛ (ИЛЦ)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сталось прежним (или назначено новое)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 (ИЛЦ) с учетом указанных выше измен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асполагает необходимыми СИ, СО и штамм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микроорганизмов для провед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следований, испытаний в обла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 (ИЛЦ) не располагает в полном объем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И, СО и (или) штаммами микроорганизмов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ведения испытаний по пунктам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ласти аккредитации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: _____________________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</w:t>
      </w:r>
      <w:r>
        <w:rPr/>
        <w:t>перечень замечан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 (ИЛЦ) располагает в полном объеме (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е располагает) мерной лаборатор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судой. Метрологические правил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еспечения мерной посудой соблюдаются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о обеспечению ИЛ (ИЛЦ) мерной посуд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меются замечания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</w:t>
      </w:r>
      <w:r>
        <w:rPr/>
        <w:t>перечень замеча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│Расходные      │ Питательными средами, химически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ы      │реактивами, мерной посудой 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вспомогательными материалами ИЛ (ИЛЦ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еспечивается в соответствии 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установленной процедурой. Соответствующ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егистрационные записи ведутся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</w:t>
      </w:r>
      <w:r>
        <w:rPr/>
        <w:t>перечень замеча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│Отбор образцов │ При отборе образцов ИЛ (ИЛЦ) применя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ланы отбора образцов, установленны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ветствующих нормативных документах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тбор образцов регистрируется актами отб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о установленной в ИЛ (ИЛЦ) форме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</w:t>
      </w:r>
      <w:r>
        <w:rPr/>
        <w:t>замеч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│Прием,         │ ИЛ (ИЛЦ) использует установленную сист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ирование и  │управления качеством процедуру приема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ранение       │кодирования образцов. Регистрация прие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цов       │образцов и направление их на испытания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также хранение образцов обеспечиваю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достаточность информации и сохран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стояния и целостности образца, с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м своих характеристик, обеспечиваю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ъективность проведения исследований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и конфиденциальность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</w:t>
      </w:r>
      <w:r>
        <w:rPr/>
        <w:t>перечень замеча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│Объем испытаний│ Испытания образцов, проводимые дл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анитарно-эпидемиологических экспертиз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асследований, оценок осуществляются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ъеме, определенном областью аккредит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Л (ИЛЦ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</w:t>
      </w:r>
      <w:r>
        <w:rPr/>
        <w:t>перечень замеча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│Оформление     │ Результаты исследований, испытани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зультатов    │оформляются протоколом по установленной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следований,  │системе управления качеством форме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ытаний      │Протоколы испытаний с указанием об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ИЛ (ИЛЦ) выдаются в отно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ъектов и показателей, включенных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бласть аккредитации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Замечания: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</w:t>
      </w:r>
      <w:r>
        <w:rPr/>
        <w:t>перечень замеча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│Претензии      │ В течение контролируемого пери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етензий к деятельности ИЛ (ИЛЦ) в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аккредитации не поступало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В течение контролируемого периода в ИЛ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(ИЛЦ) поступило ___________ претензий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Претензии были удовлетворены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соответствии с  установленной в ИЛ (ИЛЦ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оцедурой. Причины возникновения претенз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определены и устранены. Были предприня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корректирующие действия: 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                        </w:t>
      </w:r>
      <w:r>
        <w:rPr/>
        <w:t>перечень действ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Или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Корректирующие действия своевременно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приняты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│Испытания      │ Для подтверждения компетентности ИЛ (ИЛЦ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нтрольных    │были испытаны контрольные образцы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разцов       │ 1. 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2. 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3. 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Результаты испытаний контрольных образц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 таблица оценки правильности результа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испытаний приведены в Приложении 2 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настоящему акту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│ </w:t>
      </w:r>
      <w:r>
        <w:rPr/>
        <w:t>Далее следует изложить оценку прави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│</w:t>
      </w:r>
      <w:r>
        <w:rPr/>
        <w:t>результатов испытания контрольных образц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Комиссия   по   инспекционной   проверке   отмечае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ытательная   лаборатория   (испытательный   лаборат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ает  соответствовать   требованиям   "Системы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,      осуществляющих     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     испытания"    и     национального    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Р ИСО/МЭК 17025 по технической компетентности и не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технической компетент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замечания, отмеченные комиссией, не относят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м  критериев  аккредитации,  акт  может  содержать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в примерно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целях  своевременного  устранения  замечаний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 акте,   ИЛ  (ИЛЦ)   подготовить  и  осуществить  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ующих  действий и представить информацию об их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нтральный орган по аккредитации лабораторий не поздне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более  шести  месяцев  со  дня  подписания акта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отмеченные  комиссией  замечания  отнесе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итическим,  т.е.  нарушающим  критерии  аккредитации,   пункт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формулируется в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ытательная   лаборатория   (испытательный   лаборат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оответствует  требованиям  "Системы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х     санитарно-эпидемиологические     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"  и  национального  стандарта   ГОСТ Р ИСО/МЭК 17025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 компетентности  и  независимости   (ил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)  по  вопросам,  указанным  в  пункте 2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анном случае Центральный орган по аккредитации лабораторий принимает решение о приостановлении или об отмене действия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иостановления действия аттестата аккредитации, если замечания устранены в установленный в решении Центрального органа по аккредитации лабораторий срок, то комиссия, назначенная для проверки эффективности устранения замечаний, составляет акт проверки устранения замечаний по форме, приведенной в документе И 603-06 "Система управления качеством. Типовое содержание актов работы аттестационной комиссии", приложе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1</Words>
  <Characters>36119</Characters>
  <CharactersWithSpaces>30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5:28:00Z</dcterms:modified>
  <cp:revision>2</cp:revision>
  <dc:subject>Акт</dc:subject>
  <dc:title>Акт инспекционной проверки исследовательской лаборатории (исследовательского лабораторного центра) с целью подтверждения сохранения аккредитованной испытательной лабораторией (ИЛ), испытательным лабораторным центром (ИЛЦ) компетентности и соответствия кр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