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эронавиг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Еди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оздуш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ки _______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явителя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решением 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 по ______ провела инспекционную проверк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принадлежность объекта ЕС Ор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ие характеристик сертификацио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инспекцио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и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инспекционной проверки составлен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инспекционной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заявителя)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4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аэронавигационная служба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й проверки объекта единой системы организации воздуш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