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ТИФИЦИРОВАННОЙ ПРОДУК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9_ г.                           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иод с ____________ 199_ г. по _________ 199_ г.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номер, дата утверждения докум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группа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и инспекцио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рупп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групп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  в  соответствии   с  утвержденной  программой  инспек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______________________________________________, изгот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обознач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зготовителя, обладателя сертификат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обозначе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ной на соответств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цы продукции испыта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аборатории (центра))             (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рмативного документа на методы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роверке установлен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мендации  по  устранению  выявленных недостатков и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ующих мероприятий по их устра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щая оценка соответствия продукции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бованиям, состояния ее производства, возможность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йствия сертификата 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ож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токолы испытаний, заключения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руппы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группы 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приятия)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ладатель сертификата)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изготовитель не является обладателем сертификата соответ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1</Characters>
  <CharactersWithSpaces>3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й проверки сертифицирова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