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едеральным авиацио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лам "Сертификац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х лиц, осуществл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еспечивающих аэронавигацион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уживание пользов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ого простран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аэронавиг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11.2007 N 11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чальник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"__" _________________ 200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нспекционн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бъекта серт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заявки _____________________________ от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заявителя)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, назначенная решением _________________________ от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Управления)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,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 по ___ провела инспекционную проверку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на соответствие характерист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принадлежность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ционным требовани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инспекционной проверки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воды и заключ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инспекционной проверки составлен "__" ____________ 200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и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инспекционной проверки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заявителя)      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 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3</Words>
  <Characters>2698</Characters>
  <CharactersWithSpaces>23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8:00Z</dcterms:created>
  <dc:creator>Федеральная аэронавигационная служба</dc:creator>
  <dc:description/>
  <dc:language>en-US</dc:language>
  <cp:lastModifiedBy/>
  <dcterms:modified xsi:type="dcterms:W3CDTF">2011-10-30T05:28:00Z</dcterms:modified>
  <cp:revision>2</cp:revision>
  <dc:subject>Акт</dc:subject>
  <dc:title>Акт инспекционной проверки юридического лица, осуществляющего и обеспечивающего аэронавигационное обслуживание пользователей воздушного пространства Российской Федерации, подавшего заявку на сертификацию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