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│да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Вид опер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АКТ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ДРАГОЦЕННЫХ КАМНЕЙ, ПРИРОДНЫХ АЛМ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ИЗДЕЛИЙ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чалу проведения инвентаризации все расходные  и  при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драгоценные камни,  природные алмазы и изделия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ы в бухгалтерию и все драгоценные камни,  природные  алмаз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я   из  них,  поступившие  на  мою  (нашу) 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иходованы, а выбывшие списаны в расх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(ые) лицо(а): 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комиссией о том,  что  проведена  инвентар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х камней,   природных   алмазов  и  изделий  из  них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инвентаризаци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2-я страница формы N ИНВ-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860" w:type="dxa"/>
        <w:jc w:val="left"/>
        <w:tblInd w:w="3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5"/>
        <w:gridCol w:w="1620"/>
      </w:tblGrid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ОКЕИ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с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а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4050" w:type="dxa"/>
        <w:jc w:val="left"/>
        <w:tblInd w:w="5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48"/>
        <w:gridCol w:w="289"/>
        <w:gridCol w:w="289"/>
        <w:gridCol w:w="232"/>
        <w:gridCol w:w="173"/>
        <w:gridCol w:w="289"/>
        <w:gridCol w:w="290"/>
        <w:gridCol w:w="58"/>
        <w:gridCol w:w="231"/>
        <w:gridCol w:w="347"/>
        <w:gridCol w:w="232"/>
        <w:gridCol w:w="115"/>
        <w:gridCol w:w="347"/>
        <w:gridCol w:w="347"/>
      </w:tblGrid>
      <w:tr>
        <w:trPr>
          <w:trHeight w:val="360" w:hRule="atLeast"/>
          <w:cantSplit w:val="true"/>
        </w:trPr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о по- </w:t>
              <w:br/>
              <w:t xml:space="preserve">рядку  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агоцен- </w:t>
              <w:br/>
              <w:t>ные камни,</w:t>
              <w:br/>
              <w:t xml:space="preserve">природные </w:t>
              <w:br/>
              <w:t xml:space="preserve">алмазы и  </w:t>
              <w:br/>
              <w:t>изделия из</w:t>
              <w:br/>
              <w:t xml:space="preserve">них, в    </w:t>
              <w:br/>
              <w:t xml:space="preserve">т.ч.      </w:t>
              <w:br/>
              <w:t xml:space="preserve">вставки   </w:t>
            </w:r>
          </w:p>
        </w:tc>
        <w:tc>
          <w:tcPr>
            <w:tcW w:w="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из- </w:t>
              <w:br/>
              <w:t xml:space="preserve">де- </w:t>
              <w:br/>
              <w:t>лия,</w:t>
              <w:br/>
              <w:t>инс-</w:t>
              <w:br/>
              <w:t>тру-</w:t>
              <w:br/>
              <w:t>мен-</w:t>
              <w:br/>
              <w:t xml:space="preserve">та  </w:t>
            </w:r>
          </w:p>
        </w:tc>
        <w:tc>
          <w:tcPr>
            <w:tcW w:w="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 </w:t>
              <w:br/>
              <w:t xml:space="preserve">мер-  </w:t>
              <w:br/>
              <w:t>ность,</w:t>
              <w:br/>
              <w:t xml:space="preserve">подг- </w:t>
              <w:br/>
              <w:t xml:space="preserve">руппа </w:t>
              <w:br/>
              <w:t xml:space="preserve">по    </w:t>
              <w:br/>
              <w:t xml:space="preserve">массе </w:t>
            </w:r>
          </w:p>
        </w:tc>
        <w:tc>
          <w:tcPr>
            <w:tcW w:w="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-</w:t>
              <w:br/>
              <w:t xml:space="preserve">ма  </w:t>
              <w:br/>
              <w:t xml:space="preserve">ог- </w:t>
              <w:br/>
              <w:t>ран-</w:t>
              <w:br/>
              <w:t xml:space="preserve">ки  </w:t>
            </w:r>
          </w:p>
        </w:tc>
        <w:tc>
          <w:tcPr>
            <w:tcW w:w="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- </w:t>
              <w:br/>
              <w:t>рак-</w:t>
              <w:br/>
              <w:t xml:space="preserve">те- </w:t>
              <w:br/>
              <w:t>рис-</w:t>
              <w:br/>
              <w:t>тика</w:t>
            </w:r>
          </w:p>
        </w:tc>
        <w:tc>
          <w:tcPr>
            <w:tcW w:w="2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  <w:br/>
              <w:t xml:space="preserve">за  </w:t>
              <w:br/>
              <w:t xml:space="preserve">ка- </w:t>
              <w:br/>
              <w:t>рат,</w:t>
              <w:br/>
              <w:t>руб.</w:t>
              <w:br/>
              <w:t>коп.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наличие   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ится по</w:t>
              <w:br/>
              <w:t>данным уче-</w:t>
              <w:br/>
              <w:t xml:space="preserve">та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4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3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  <w:tc>
          <w:tcPr>
            <w:tcW w:w="6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</w:tr>
      <w:tr>
        <w:trPr>
          <w:trHeight w:val="1080" w:hRule="atLeast"/>
          <w:cantSplit w:val="true"/>
        </w:trPr>
        <w:tc>
          <w:tcPr>
            <w:tcW w:w="4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стран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личество порядковых номе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щее количество единиц фактичес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масса драгоценных камней,  природных алмазов и  изделий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 _________________________________ ка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образцу  2-й страницы формы N ИНВ-9 печатать вкладные лис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рмате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3-я страница формы N ИНВ-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125" w:type="dxa"/>
        <w:jc w:val="left"/>
        <w:tblInd w:w="4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"/>
        <w:gridCol w:w="429"/>
        <w:gridCol w:w="438"/>
        <w:gridCol w:w="366"/>
        <w:gridCol w:w="365"/>
        <w:gridCol w:w="131"/>
        <w:gridCol w:w="98"/>
        <w:gridCol w:w="282"/>
        <w:gridCol w:w="376"/>
        <w:gridCol w:w="55"/>
        <w:gridCol w:w="73"/>
        <w:gridCol w:w="238"/>
        <w:gridCol w:w="365"/>
        <w:gridCol w:w="133"/>
        <w:gridCol w:w="50"/>
        <w:gridCol w:w="255"/>
        <w:gridCol w:w="439"/>
        <w:gridCol w:w="67"/>
        <w:gridCol w:w="24"/>
        <w:gridCol w:w="347"/>
        <w:gridCol w:w="438"/>
      </w:tblGrid>
      <w:tr>
        <w:trPr>
          <w:trHeight w:val="360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о по- </w:t>
              <w:br/>
              <w:t xml:space="preserve">рядку  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агоцен- </w:t>
              <w:br/>
              <w:t>ные камни,</w:t>
              <w:br/>
              <w:t xml:space="preserve">природные </w:t>
              <w:br/>
              <w:t xml:space="preserve">алмазы и  </w:t>
              <w:br/>
              <w:t>изделия из</w:t>
              <w:br/>
              <w:t xml:space="preserve">них, в    </w:t>
              <w:br/>
              <w:t xml:space="preserve">т.ч.      </w:t>
              <w:br/>
              <w:t xml:space="preserve">вставки   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из- </w:t>
              <w:br/>
              <w:t xml:space="preserve">де- </w:t>
              <w:br/>
              <w:t>лия,</w:t>
              <w:br/>
              <w:t>инс-</w:t>
              <w:br/>
              <w:t>тру-</w:t>
              <w:br/>
              <w:t>мен-</w:t>
              <w:br/>
              <w:t xml:space="preserve">та  </w:t>
            </w:r>
          </w:p>
        </w:tc>
        <w:tc>
          <w:tcPr>
            <w:tcW w:w="5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 </w:t>
              <w:br/>
              <w:t xml:space="preserve">мер-  </w:t>
              <w:br/>
              <w:t>ность,</w:t>
              <w:br/>
              <w:t xml:space="preserve">подг- </w:t>
              <w:br/>
              <w:t xml:space="preserve">руппа </w:t>
              <w:br/>
              <w:t xml:space="preserve">по    </w:t>
              <w:br/>
              <w:t xml:space="preserve">массе </w:t>
            </w:r>
          </w:p>
        </w:tc>
        <w:tc>
          <w:tcPr>
            <w:tcW w:w="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-</w:t>
              <w:br/>
              <w:t xml:space="preserve">ма  </w:t>
              <w:br/>
              <w:t xml:space="preserve">ог- </w:t>
              <w:br/>
              <w:t>ран-</w:t>
              <w:br/>
              <w:t xml:space="preserve">ки  </w:t>
            </w:r>
          </w:p>
        </w:tc>
        <w:tc>
          <w:tcPr>
            <w:tcW w:w="3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- </w:t>
              <w:br/>
              <w:t>рак-</w:t>
              <w:br/>
              <w:t xml:space="preserve">те- </w:t>
              <w:br/>
              <w:t>рис-</w:t>
              <w:br/>
              <w:t>тика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  <w:br/>
              <w:t xml:space="preserve">за  </w:t>
              <w:br/>
              <w:t xml:space="preserve">ка- </w:t>
              <w:br/>
              <w:t>рат,</w:t>
              <w:br/>
              <w:t>руб.</w:t>
              <w:br/>
              <w:t>коп.</w:t>
            </w:r>
          </w:p>
        </w:tc>
        <w:tc>
          <w:tcPr>
            <w:tcW w:w="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наличие   </w:t>
            </w:r>
          </w:p>
        </w:tc>
        <w:tc>
          <w:tcPr>
            <w:tcW w:w="87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ится по</w:t>
              <w:br/>
              <w:t>данным уче-</w:t>
              <w:br/>
              <w:t xml:space="preserve">та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5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  <w:tc>
          <w:tcPr>
            <w:tcW w:w="87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</w:tr>
      <w:tr>
        <w:trPr>
          <w:trHeight w:val="1080" w:hRule="atLeast"/>
          <w:cantSplit w:val="true"/>
        </w:trPr>
        <w:tc>
          <w:tcPr>
            <w:tcW w:w="5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3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5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br/>
              <w:t xml:space="preserve">Всего по акту 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4" w:type="dxa"/>
            <w:gridSpan w:val="6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стран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личество порядковых номе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щее количество единиц фактичес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масса драгоценных камней,  природных алмазов и  изделий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 _________________________________ ка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4-я страница формы N ИНВ-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личество порядковых номе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щее количество единиц фактичес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масса драгоценных камней,  природных алмазов и  изделий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 _________________________________ ка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подсчеты итогов по строкам,  страницам и в целом  по 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ценности,  поименованные  в  настоящем  инвентаризац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е  с N ____________ по N  ___________,  комиссией  провер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туре в моем (нашем) присутствии и внесены в   акт, в связи с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к  инвентаризационной  комиссии  не  имею  (не   име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, перечисленные   в   акте,   находятся   на  моем (наш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(ые) лицо(а): 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стоящем акте данные и расчеты пров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8</Words>
  <Characters>7276</Characters>
  <CharactersWithSpaces>6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и драгоценных камней, природных алмазов и изделий из них. Унифицированная форма № ИНВ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