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КТ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ВЕНТАРИЗАЦИИ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ИЗДЕЛИЙ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 драгоценные  металлы  и  изделия  из  них  сд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ию   и  все  драгоценные  металлы  и  изделия   из   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  на   мою  (нашу)  ответственность,  оприходованы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о том,  что  проведена  инвентар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металлов  и  изделий  из  них  по  состоянию  н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-я страница формы N ИНВ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Е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м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540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46"/>
        <w:gridCol w:w="353"/>
        <w:gridCol w:w="415"/>
        <w:gridCol w:w="42"/>
        <w:gridCol w:w="373"/>
        <w:gridCol w:w="437"/>
        <w:gridCol w:w="145"/>
        <w:gridCol w:w="498"/>
        <w:gridCol w:w="32"/>
        <w:gridCol w:w="467"/>
        <w:gridCol w:w="343"/>
        <w:gridCol w:w="72"/>
        <w:gridCol w:w="499"/>
        <w:gridCol w:w="239"/>
        <w:gridCol w:w="259"/>
        <w:gridCol w:w="415"/>
      </w:tblGrid>
      <w:tr>
        <w:trPr>
          <w:trHeight w:val="360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>ные метал-</w:t>
              <w:br/>
              <w:t>лы и изде-</w:t>
              <w:br/>
              <w:t>лия из них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 xml:space="preserve">но- </w:t>
              <w:br/>
              <w:t>мер,</w:t>
              <w:br/>
              <w:t>диа-</w:t>
              <w:br/>
              <w:t>метр</w:t>
              <w:br/>
              <w:t xml:space="preserve">се- </w:t>
              <w:br/>
              <w:t xml:space="preserve">че- </w:t>
              <w:br/>
              <w:t xml:space="preserve">ния </w:t>
              <w:br/>
              <w:t xml:space="preserve">и   </w:t>
              <w:br/>
              <w:t>т.п.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</w:t>
              <w:br/>
              <w:t xml:space="preserve">или   </w:t>
              <w:br/>
              <w:t xml:space="preserve">про-  </w:t>
              <w:br/>
              <w:t xml:space="preserve">цент  </w:t>
              <w:br/>
              <w:t>содер-</w:t>
              <w:br/>
              <w:t xml:space="preserve">жания </w:t>
              <w:br/>
              <w:t xml:space="preserve">дра-  </w:t>
              <w:br/>
              <w:t xml:space="preserve">го-   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1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по   </w:t>
              <w:br/>
              <w:t xml:space="preserve">данным 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тая </w:t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тая 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гатурная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тая ____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-я страница формы N ИНВ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475" w:type="dxa"/>
        <w:jc w:val="left"/>
        <w:tblInd w:w="2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639"/>
        <w:gridCol w:w="596"/>
        <w:gridCol w:w="493"/>
        <w:gridCol w:w="19"/>
        <w:gridCol w:w="92"/>
        <w:gridCol w:w="405"/>
        <w:gridCol w:w="294"/>
        <w:gridCol w:w="92"/>
        <w:gridCol w:w="309"/>
        <w:gridCol w:w="409"/>
        <w:gridCol w:w="72"/>
        <w:gridCol w:w="116"/>
        <w:gridCol w:w="488"/>
        <w:gridCol w:w="55"/>
        <w:gridCol w:w="53"/>
        <w:gridCol w:w="497"/>
        <w:gridCol w:w="205"/>
        <w:gridCol w:w="35"/>
        <w:gridCol w:w="357"/>
        <w:gridCol w:w="418"/>
        <w:gridCol w:w="16"/>
        <w:gridCol w:w="162"/>
        <w:gridCol w:w="496"/>
      </w:tblGrid>
      <w:tr>
        <w:trPr>
          <w:trHeight w:val="360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11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- </w:t>
              <w:br/>
              <w:t>ные метал-</w:t>
              <w:br/>
              <w:t>лы и изде-</w:t>
              <w:br/>
              <w:t>лия из них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 xml:space="preserve">но- </w:t>
              <w:br/>
              <w:t>мер,</w:t>
              <w:br/>
              <w:t>диа-</w:t>
              <w:br/>
              <w:t>метр</w:t>
              <w:br/>
              <w:t xml:space="preserve">се- </w:t>
              <w:br/>
              <w:t xml:space="preserve">че- </w:t>
              <w:br/>
              <w:t xml:space="preserve">ния </w:t>
              <w:br/>
              <w:t xml:space="preserve">и   </w:t>
              <w:br/>
              <w:t>т.п.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</w:t>
              <w:br/>
              <w:t xml:space="preserve">или   </w:t>
              <w:br/>
              <w:t xml:space="preserve">про-  </w:t>
              <w:br/>
              <w:t xml:space="preserve">цент  </w:t>
              <w:br/>
              <w:t>содер-</w:t>
              <w:br/>
              <w:t xml:space="preserve">жания </w:t>
              <w:br/>
              <w:t xml:space="preserve">дра-  </w:t>
              <w:br/>
              <w:t xml:space="preserve">го-   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по   </w:t>
              <w:br/>
              <w:t xml:space="preserve">данным 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4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тая </w:t>
            </w:r>
          </w:p>
        </w:tc>
        <w:tc>
          <w:tcPr>
            <w:tcW w:w="5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тая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4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гатурная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тая ____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4-я страница формы N ИНВ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гатурная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тая ____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ости,  поименованные  в  настоящем  инвентариз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  с N ____________ по N  ___________,  комиссией  провер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 в моем (нашем) присутствии и внесены в акт,  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к  инвентаризационной  комиссии  не  имею  (не   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перечисленные   в   акте,   находятся   на  моем (наш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9</Characters>
  <CharactersWithSpaces>6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драгоценных металлов и изделий из них. Унифицированная форма № ИНВ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