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ХЛЕБОПРОДУКТОВ И МЕШ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(распоряжения) от "___"_______________ 20___ г. N ________ проведена инвентаризация хлебопродуктов и мешков, находящихся в пути, по состоянию на 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нвентаризации установлено следующе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945"/>
        <w:gridCol w:w="945"/>
        <w:gridCol w:w="945"/>
        <w:gridCol w:w="1080"/>
        <w:gridCol w:w="946"/>
        <w:gridCol w:w="1080"/>
        <w:gridCol w:w="1080"/>
        <w:gridCol w:w="1080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хлебопродук-</w:t>
              <w:br/>
              <w:t xml:space="preserve">тов и кате- </w:t>
              <w:br/>
              <w:t>гория мешк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,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втома-</w:t>
              <w:br/>
              <w:t xml:space="preserve">шины, </w:t>
              <w:br/>
              <w:t>вагона,</w:t>
              <w:br/>
              <w:t xml:space="preserve">назва- </w:t>
              <w:br/>
              <w:t xml:space="preserve">ние    </w:t>
              <w:br/>
              <w:t xml:space="preserve">судна  </w:t>
              <w:br/>
              <w:t>(барж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и да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к    </w:t>
              <w:br/>
              <w:t xml:space="preserve">розыску   </w:t>
              <w:br/>
              <w:t>ценностей,</w:t>
              <w:br/>
              <w:t>не прибыв-</w:t>
              <w:br/>
              <w:t>ших в срок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з-</w:t>
              <w:br/>
              <w:t xml:space="preserve">к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че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 акту, руб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      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,            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шифровка подписи)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      4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,            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шифровка подписи)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в настоящем акте данные и под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ротная   сторона  печатается  без  титульной  части.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ются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хлебопродуктов и мешков, находящихся в пути. Отраслевая форма № ЗПП-1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