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17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    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Т ИНВЕНТАРИЗАЦИИ ХЛЕБОПРОДУКТОВ И МЕШ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N ___ ОТ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акт  составлен  инвентаризационной комиссией в том,  чт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 ___________ в результате инвентаризации, произ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_________, установлено следующе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0"/>
        <w:gridCol w:w="945"/>
        <w:gridCol w:w="1351"/>
        <w:gridCol w:w="1079"/>
        <w:gridCol w:w="945"/>
        <w:gridCol w:w="945"/>
        <w:gridCol w:w="1486"/>
        <w:gridCol w:w="1485"/>
        <w:gridCol w:w="1214"/>
        <w:gridCol w:w="1215"/>
        <w:gridCol w:w="1350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хлебо- </w:t>
              <w:br/>
              <w:t>продук-</w:t>
              <w:br/>
              <w:t xml:space="preserve">тов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чала</w:t>
              <w:br/>
              <w:t xml:space="preserve">пере- </w:t>
              <w:br/>
              <w:t xml:space="preserve">вески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хлебопро-  </w:t>
              <w:br/>
              <w:t xml:space="preserve">дуктов, установ- </w:t>
              <w:br/>
              <w:t xml:space="preserve">ленная, кг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, кг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качества </w:t>
              <w:br/>
              <w:t xml:space="preserve">хлебопродуктов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</w:t>
              <w:br/>
              <w:t xml:space="preserve">хлебо-  </w:t>
              <w:br/>
              <w:t xml:space="preserve">продук- </w:t>
              <w:br/>
              <w:t xml:space="preserve">тов за  </w:t>
              <w:br/>
              <w:t>отчетный</w:t>
              <w:br/>
              <w:t xml:space="preserve">период, </w:t>
              <w:br/>
              <w:t xml:space="preserve">кг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</w:t>
              <w:br/>
              <w:t xml:space="preserve">хлебо-  </w:t>
              <w:br/>
              <w:t xml:space="preserve">продук- </w:t>
              <w:br/>
              <w:t xml:space="preserve">тов за  </w:t>
              <w:br/>
              <w:t>отчетный</w:t>
              <w:br/>
              <w:t xml:space="preserve">период, </w:t>
              <w:br/>
              <w:t xml:space="preserve">кг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хлебопро-</w:t>
              <w:br/>
              <w:t>дуктов на</w:t>
              <w:br/>
              <w:t>конец от-</w:t>
              <w:br/>
              <w:t xml:space="preserve">четного  </w:t>
              <w:br/>
              <w:t xml:space="preserve">периода, </w:t>
              <w:br/>
              <w:t xml:space="preserve">кг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ным</w:t>
              <w:br/>
              <w:t>бухгалте-</w:t>
              <w:br/>
              <w:t xml:space="preserve">ри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пе-</w:t>
              <w:br/>
              <w:t>ревеск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-</w:t>
              <w:br/>
              <w:t xml:space="preserve">к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-</w:t>
              <w:br/>
              <w:t xml:space="preserve">тач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жность,</w:t>
              <w:br/>
              <w:t xml:space="preserve">%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ная  </w:t>
              <w:br/>
              <w:t>примесь, %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порожних мешков _________ шт., в том числе по вид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акту инвентаризации прилагаются _______ актов зачист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е при инвентаризации недостачи и отдельно _______ актов н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ные ранее недост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инвентаризационной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главный бухгалтер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 инвентаризационная   комиссия   свидетельствует   сво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ями   показатели   граф   1  -  9,   показатели   граф  10  -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ются руководителем организации и главным бухгалте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8</Characters>
  <CharactersWithSpaces>2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5:28:00Z</dcterms:modified>
  <cp:revision>2</cp:revision>
  <dc:subject>Акт</dc:subject>
  <dc:title>Акт инвентаризации хлебопродуктов и мешков. Отраслевая форма № ЗПП-17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