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 Роспр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сентября 2004 г. N 9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Руководитель организации-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нвентаризации материально-имущественных ценност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траты по приобретению (изготовлению) которых включ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стоимость НИР (ОКР) "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шифр НИОК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ыполненной по госконтракту N _____ о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Приказа Генерального директора ФГУП "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" N ___ от 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кращен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 с _____ по ______ произвела инвентаризацию спецобору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 материальных   средств,   приобретенных   (изготовленных)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я НИР (ОКР) "____________", выполнявшейся по госконтра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шифр НИОК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 от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В результате  проверки  установлено,  что по окончании НИ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КР) "__________", в ФГУП "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шифр НИОКР)       (сокращен. наимен. организац.-поста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    имеется   следующее   специальное   оборудование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ые средства, являющиеся собственностью заказч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1216"/>
        <w:gridCol w:w="674"/>
        <w:gridCol w:w="810"/>
        <w:gridCol w:w="810"/>
        <w:gridCol w:w="810"/>
        <w:gridCol w:w="810"/>
        <w:gridCol w:w="1080"/>
        <w:gridCol w:w="1080"/>
      </w:tblGrid>
      <w:tr>
        <w:trPr>
          <w:trHeight w:val="14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мате- </w:t>
              <w:br/>
              <w:t>риаль-</w:t>
              <w:br/>
              <w:t xml:space="preserve">ных   </w:t>
              <w:br/>
              <w:t xml:space="preserve">цен-  </w:t>
              <w:br/>
              <w:t>ностей</w:t>
              <w:br/>
              <w:t xml:space="preserve">(МЦ)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- </w:t>
              <w:br/>
              <w:t xml:space="preserve">щик МЦ, </w:t>
              <w:br/>
              <w:t xml:space="preserve">первич- </w:t>
              <w:br/>
              <w:t xml:space="preserve">ный до- </w:t>
              <w:br/>
              <w:t xml:space="preserve">кумент, </w:t>
              <w:br/>
              <w:t>подтвер-</w:t>
              <w:br/>
              <w:t xml:space="preserve">ждающий </w:t>
              <w:br/>
              <w:t>приобре-</w:t>
              <w:br/>
              <w:t xml:space="preserve">тение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  <w:br/>
              <w:t xml:space="preserve">МЦ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-</w:t>
              <w:br/>
              <w:t>мость</w:t>
              <w:br/>
              <w:t xml:space="preserve">еди- </w:t>
              <w:br/>
              <w:t xml:space="preserve">ницы </w:t>
              <w:br/>
              <w:t xml:space="preserve">МЦ   </w:t>
              <w:br/>
              <w:t>(тыс.</w:t>
              <w:br/>
              <w:t>руб.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</w:t>
              <w:br/>
              <w:t>стои-</w:t>
              <w:br/>
              <w:t>мость</w:t>
              <w:br/>
              <w:t xml:space="preserve">МЦ   </w:t>
              <w:br/>
              <w:t>(тыс.</w:t>
              <w:br/>
              <w:t>руб.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нос</w:t>
              <w:br/>
              <w:t xml:space="preserve">(%), </w:t>
              <w:br/>
              <w:t xml:space="preserve">рас- </w:t>
              <w:br/>
              <w:t xml:space="preserve">ход  </w:t>
              <w:br/>
              <w:t>(тыс.</w:t>
              <w:br/>
              <w:t>руб.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-</w:t>
              <w:br/>
              <w:t xml:space="preserve">точ- </w:t>
              <w:br/>
              <w:t xml:space="preserve">ная  </w:t>
              <w:br/>
              <w:t>стои-</w:t>
              <w:br/>
              <w:t>мость</w:t>
              <w:br/>
              <w:t xml:space="preserve">МЦ   </w:t>
              <w:br/>
              <w:t>(тыс.</w:t>
              <w:br/>
              <w:t>руб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- </w:t>
              <w:br/>
              <w:t xml:space="preserve">нахож- </w:t>
              <w:br/>
              <w:t xml:space="preserve">дение  </w:t>
              <w:br/>
              <w:t xml:space="preserve">МЦ,    </w:t>
              <w:br/>
              <w:t xml:space="preserve">рекви- </w:t>
              <w:br/>
              <w:t xml:space="preserve">зиты   </w:t>
              <w:br/>
              <w:t xml:space="preserve">под-   </w:t>
              <w:br/>
              <w:t xml:space="preserve">тверж- </w:t>
              <w:br/>
              <w:t>дающего</w:t>
              <w:br/>
              <w:t xml:space="preserve">доку-  </w:t>
              <w:br/>
              <w:t xml:space="preserve">мент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ло-</w:t>
              <w:br/>
              <w:t xml:space="preserve">жения  </w:t>
              <w:br/>
              <w:t xml:space="preserve">по ис- </w:t>
              <w:br/>
              <w:t>пользо-</w:t>
              <w:br/>
              <w:t xml:space="preserve">ванию  </w:t>
              <w:br/>
              <w:t xml:space="preserve">МЦ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Комиссия рекоменду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материальные средства, перечисленные в пунктах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N пун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таблиц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ничтожить (утилизировать) установленным порядк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материальные средства, перечисленные в пунктах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N пун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таблиц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исать   как   израсходованные   по  прямому   предназначению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действующими нормами (нормативами) расход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 _______________________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2</Words>
  <Characters>3027</Characters>
  <CharactersWithSpaces>25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8:00Z</dcterms:created>
  <dc:creator>Федеральное агентство по промышленности</dc:creator>
  <dc:description/>
  <dc:language>en-US</dc:language>
  <cp:lastModifiedBy/>
  <dcterms:modified xsi:type="dcterms:W3CDTF">2011-10-30T05:28:00Z</dcterms:modified>
  <cp:revision>2</cp:revision>
  <dc:subject>Акт</dc:subject>
  <dc:title>Акт инвентаризации материально-имущественных ценностей, затраты по приобретению (изготовлению) которых включены в стоимость работы, выполненной по государственному контракту на выполнение научно-исследовательской (опытно-конструкторской) рабо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