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дачи в информационные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ведений о докумен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териалах развития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еобходим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, содержащихся в докумен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ых органам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ил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чреждение) организация __________________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ая единица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(организации) __________________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Номе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          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приказ,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новление, распоряжение,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Дата начала инвентаризаци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ата окончания инвентаризаци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документов (материалов) согласно инвентаризационной  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акту, количество документов (материалов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  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  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  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  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7</Characters>
  <CharactersWithSpaces>2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на документы (материалы), подлежащие инвентаризации и находящиеся на ответственном хранении в учреждениях (организациях), где проводится инвентаризац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