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ЗАО "Актив"               Форма по ОКУД │  03170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рганизация                     по ОКПО │ 40062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Вид деятельност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,      ┌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  -постановление,-  │номер │    4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-распоряжение-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--------------------├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енужное зачеркнуть│дата  │29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Вид операции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КТ                │    15   │ 29.12.2009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НВЕНТАРИЗАЦИИ НАЛИЧНЫХ      └─────────┴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ХОДЯЩИХСЯ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9  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"--"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на денежные средства сданы в бухгалтерию и вс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разные  ценности  и  документы,  поступившие   на   м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оприходованы, 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ссир           Михайлова        Михайлова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   --------------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личных денег 3700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марок               -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ценных бумаг        -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             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             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700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фактическое наличие на сумму -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и тысячи сем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800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четным данным на сумму ---------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и тысячи восем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-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нвентаризации: излишек --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00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достача ----------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8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е номера кассовых ордеров: приходного N 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ходного N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Васильев     Васильев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-------- 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ухгалтер Григорьева   Григорьева М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--------- 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кладом   Иванов       Иванов А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 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ха    Петров       Пет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 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 что  денежные  средства,  перечисленные  в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ассир Михайлова Михайлова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--------- 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29"   декабря 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  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оротная сторона формы N ИНВ-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шибка при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ссир   Михайлова Михайлова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---------- 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достачу 10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организации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ть с кассира Михайловой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иректор         Васильев             Васильев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--------------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29"   декабря 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  ----------- 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5</Characters>
  <CharactersWithSpaces>6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наличных денежных средств. Унифицированная форма № ИНВ-1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