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КТ                │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НВЕНТАРИЗАЦИИ НАЛИЧНЫХ      └─────────┴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ХОДЯЩИХСЯ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"__" ___________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на денежные средства сданы в бухгалтерию и все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 разные  ценности  и  документы,  поступившие   на   м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оприходованы, а 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комиссией, которая 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личных денег 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марок          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ценных бумаг   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             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              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фактическое наличие на сумму 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четным данным на сумму 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нвентаризации: излишек 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достача 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ние номера кассовых ордеров: приходного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сходного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,  что  денежные  средства,  перечисленные  в а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на моем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 _________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оротная сторона формы N ИНВ-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ричин излишков или недостач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 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2</Characters>
  <CharactersWithSpaces>4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наличных денежных средств. Унифицированная форма № ИНВ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