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АКТ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ИЗАЦИИ НЕЗАКОНЧЕННЫХ РЕМО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 комиссией,   которая   провела   инвента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ченных ремонтов  основных  средств  по  состоянию  на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18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451"/>
        <w:gridCol w:w="37"/>
        <w:gridCol w:w="285"/>
        <w:gridCol w:w="258"/>
        <w:gridCol w:w="132"/>
        <w:gridCol w:w="383"/>
        <w:gridCol w:w="292"/>
        <w:gridCol w:w="94"/>
        <w:gridCol w:w="322"/>
        <w:gridCol w:w="259"/>
        <w:gridCol w:w="63"/>
        <w:gridCol w:w="322"/>
        <w:gridCol w:w="290"/>
        <w:gridCol w:w="32"/>
        <w:gridCol w:w="322"/>
        <w:gridCol w:w="321"/>
      </w:tblGrid>
      <w:tr>
        <w:trPr>
          <w:trHeight w:val="240" w:hRule="atLeast"/>
          <w:cantSplit w:val="true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ре-   </w:t>
              <w:br/>
              <w:t xml:space="preserve">мон-  </w:t>
              <w:br/>
              <w:t xml:space="preserve">тиру- </w:t>
              <w:br/>
              <w:t xml:space="preserve">емого </w:t>
              <w:br/>
              <w:t>объек-</w:t>
              <w:br/>
              <w:t xml:space="preserve">та и  </w:t>
              <w:br/>
              <w:t xml:space="preserve">вид   </w:t>
              <w:br/>
              <w:t>ремон-</w:t>
              <w:br/>
              <w:t xml:space="preserve">та    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каз- </w:t>
              <w:br/>
              <w:t xml:space="preserve">чика   </w:t>
              <w:br/>
              <w:t>(струк-</w:t>
              <w:br/>
              <w:t xml:space="preserve">турно- </w:t>
              <w:br/>
              <w:t>го под-</w:t>
              <w:br/>
              <w:t xml:space="preserve">разде- </w:t>
              <w:br/>
              <w:t>ления),</w:t>
              <w:br/>
              <w:t xml:space="preserve">пере-  </w:t>
              <w:br/>
              <w:t>давшего</w:t>
              <w:br/>
              <w:t xml:space="preserve">объект </w:t>
              <w:br/>
              <w:t xml:space="preserve">в ре-  </w:t>
              <w:br/>
              <w:t xml:space="preserve">монт   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ре-  </w:t>
              <w:br/>
              <w:t>монта</w:t>
              <w:br/>
              <w:t xml:space="preserve">по   </w:t>
              <w:br/>
              <w:t>дого-</w:t>
              <w:br/>
              <w:t xml:space="preserve">вору </w:t>
              <w:br/>
              <w:t xml:space="preserve">(за- </w:t>
              <w:br/>
              <w:t xml:space="preserve">ка-  </w:t>
              <w:br/>
              <w:t xml:space="preserve">зу), </w:t>
              <w:br/>
              <w:t xml:space="preserve">руб. </w:t>
              <w:br/>
              <w:t xml:space="preserve">коп. 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>тех-</w:t>
              <w:br/>
              <w:t xml:space="preserve">ни- </w:t>
              <w:br/>
              <w:t>чес-</w:t>
              <w:br/>
              <w:t xml:space="preserve">кой </w:t>
              <w:br/>
              <w:t xml:space="preserve">го- </w:t>
              <w:br/>
              <w:t>тов-</w:t>
              <w:br/>
              <w:t>нос-</w:t>
              <w:br/>
              <w:t xml:space="preserve">ти  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</w:t>
              <w:br/>
              <w:t>связанные</w:t>
              <w:br/>
              <w:t xml:space="preserve">с выпол- </w:t>
              <w:br/>
              <w:t xml:space="preserve">нением   </w:t>
              <w:br/>
              <w:t xml:space="preserve">ремонта, </w:t>
              <w:br/>
              <w:t>руб. коп.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-</w:t>
              <w:br/>
              <w:t>ты инвен-</w:t>
              <w:br/>
              <w:t xml:space="preserve">тариза-  </w:t>
              <w:br/>
              <w:t>ции, руб.</w:t>
              <w:br/>
              <w:t xml:space="preserve">коп.     </w:t>
            </w:r>
          </w:p>
        </w:tc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ка-</w:t>
              <w:br/>
              <w:t xml:space="preserve">за </w:t>
            </w:r>
          </w:p>
        </w:tc>
        <w:tc>
          <w:tcPr>
            <w:tcW w:w="5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-</w:t>
              <w:br/>
              <w:t xml:space="preserve">но- </w:t>
              <w:br/>
              <w:t xml:space="preserve">мия </w:t>
              <w:br/>
              <w:t xml:space="preserve">(-) 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ре- </w:t>
              <w:br/>
              <w:t>рас-</w:t>
              <w:br/>
              <w:t xml:space="preserve">ход </w:t>
              <w:br/>
              <w:t xml:space="preserve">(+) </w:t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до- </w:t>
              <w:br/>
              <w:t xml:space="preserve">го- </w:t>
              <w:br/>
              <w:t>вору</w:t>
              <w:br/>
              <w:t>(за-</w:t>
              <w:br/>
              <w:t xml:space="preserve">ка- </w:t>
              <w:br/>
              <w:t xml:space="preserve">зу)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3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ИНВ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185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"/>
        <w:gridCol w:w="451"/>
        <w:gridCol w:w="37"/>
        <w:gridCol w:w="285"/>
        <w:gridCol w:w="258"/>
        <w:gridCol w:w="132"/>
        <w:gridCol w:w="383"/>
        <w:gridCol w:w="292"/>
        <w:gridCol w:w="94"/>
        <w:gridCol w:w="322"/>
        <w:gridCol w:w="259"/>
        <w:gridCol w:w="63"/>
        <w:gridCol w:w="322"/>
        <w:gridCol w:w="290"/>
        <w:gridCol w:w="32"/>
        <w:gridCol w:w="322"/>
        <w:gridCol w:w="321"/>
      </w:tblGrid>
      <w:tr>
        <w:trPr>
          <w:trHeight w:val="240" w:hRule="atLeast"/>
          <w:cantSplit w:val="true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 </w:t>
              <w:br/>
              <w:t xml:space="preserve">мено- </w:t>
              <w:br/>
              <w:t xml:space="preserve">вание </w:t>
              <w:br/>
              <w:t xml:space="preserve">ре-   </w:t>
              <w:br/>
              <w:t xml:space="preserve">мон-  </w:t>
              <w:br/>
              <w:t xml:space="preserve">тиру- </w:t>
              <w:br/>
              <w:t xml:space="preserve">емого </w:t>
              <w:br/>
              <w:t>объек-</w:t>
              <w:br/>
              <w:t xml:space="preserve">та и  </w:t>
              <w:br/>
              <w:t xml:space="preserve">вид   </w:t>
              <w:br/>
              <w:t>ремон-</w:t>
              <w:br/>
              <w:t xml:space="preserve">та    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каз- </w:t>
              <w:br/>
              <w:t xml:space="preserve">чика   </w:t>
              <w:br/>
              <w:t>(струк-</w:t>
              <w:br/>
              <w:t xml:space="preserve">турно- </w:t>
              <w:br/>
              <w:t>го под-</w:t>
              <w:br/>
              <w:t xml:space="preserve">разде- </w:t>
              <w:br/>
              <w:t>ления),</w:t>
              <w:br/>
              <w:t xml:space="preserve">пере-  </w:t>
              <w:br/>
              <w:t>давшего</w:t>
              <w:br/>
              <w:t xml:space="preserve">объект </w:t>
              <w:br/>
              <w:t xml:space="preserve">в ре-  </w:t>
              <w:br/>
              <w:t xml:space="preserve">монт   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ре-  </w:t>
              <w:br/>
              <w:t>монта</w:t>
              <w:br/>
              <w:t xml:space="preserve">по   </w:t>
              <w:br/>
              <w:t>дого-</w:t>
              <w:br/>
              <w:t xml:space="preserve">вору </w:t>
              <w:br/>
              <w:t xml:space="preserve">(за- </w:t>
              <w:br/>
              <w:t xml:space="preserve">ка-  </w:t>
              <w:br/>
              <w:t xml:space="preserve">зу), </w:t>
              <w:br/>
              <w:t xml:space="preserve">руб. </w:t>
              <w:br/>
              <w:t xml:space="preserve">коп. 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>тех-</w:t>
              <w:br/>
              <w:t xml:space="preserve">ни- </w:t>
              <w:br/>
              <w:t>чес-</w:t>
              <w:br/>
              <w:t xml:space="preserve">кой </w:t>
              <w:br/>
              <w:t xml:space="preserve">го- </w:t>
              <w:br/>
              <w:t>тов-</w:t>
              <w:br/>
              <w:t>нос-</w:t>
              <w:br/>
              <w:t xml:space="preserve">ти  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, </w:t>
              <w:br/>
              <w:t>связанные</w:t>
              <w:br/>
              <w:t xml:space="preserve">с выпол- </w:t>
              <w:br/>
              <w:t xml:space="preserve">нением   </w:t>
              <w:br/>
              <w:t xml:space="preserve">ремонта, </w:t>
              <w:br/>
              <w:t>руб. коп.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-</w:t>
              <w:br/>
              <w:t>ты инвен-</w:t>
              <w:br/>
              <w:t xml:space="preserve">тариза-  </w:t>
              <w:br/>
              <w:t>ции, руб.</w:t>
              <w:br/>
              <w:t xml:space="preserve">коп.     </w:t>
            </w:r>
          </w:p>
        </w:tc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480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ка-</w:t>
              <w:br/>
              <w:t xml:space="preserve">за </w:t>
            </w:r>
          </w:p>
        </w:tc>
        <w:tc>
          <w:tcPr>
            <w:tcW w:w="5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-</w:t>
              <w:br/>
              <w:t xml:space="preserve">но- </w:t>
              <w:br/>
              <w:t xml:space="preserve">мия </w:t>
              <w:br/>
              <w:t xml:space="preserve">(-) 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ре- </w:t>
              <w:br/>
              <w:t>рас-</w:t>
              <w:br/>
              <w:t xml:space="preserve">ход </w:t>
              <w:br/>
              <w:t xml:space="preserve">(+) </w:t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до- </w:t>
              <w:br/>
              <w:t xml:space="preserve">го- </w:t>
              <w:br/>
              <w:t>вору</w:t>
              <w:br/>
              <w:t>(за-</w:t>
              <w:br/>
              <w:t xml:space="preserve">ка- </w:t>
              <w:br/>
              <w:t xml:space="preserve">зу)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3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итогов по строкам,  страницам и в целом  по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ценности,  поименованные в настоящем акте инвентариз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_____  по N ___________,  комиссией проверены в нату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(нашем) присутствии и внесены в акт,  в связи с чем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инвентаризационной  комиссии  не  имею  (не  имеем). 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 в акте,  находятся  на  моем  (нашем) ответ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акте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9</Characters>
  <CharactersWithSpaces>4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незаконченных ремонтов основных средств. Унифицированная форма № ИНВ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