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хранения орденов, меда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наков отличия, нагрудных зна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четным званиям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ланков документов к н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ча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КТ ИНВЕНТАР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рденов, медалей, знаков отличия, нагрудных знак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ланков документов к ним по состоянию на 1 января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215"/>
        <w:gridCol w:w="2430"/>
        <w:gridCol w:w="1080"/>
        <w:gridCol w:w="1350"/>
      </w:tblGrid>
      <w:tr>
        <w:trPr>
          <w:trHeight w:val="60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орденов, медалей, </w:t>
              <w:br/>
              <w:t xml:space="preserve">знаков отличия,  </w:t>
              <w:br/>
              <w:t xml:space="preserve">нагрудных знаков и </w:t>
              <w:br/>
              <w:t xml:space="preserve">бланков документов </w:t>
              <w:br/>
              <w:t xml:space="preserve">к ним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ится</w:t>
              <w:br/>
              <w:t xml:space="preserve">по   </w:t>
              <w:br/>
              <w:t xml:space="preserve">данным </w:t>
              <w:br/>
              <w:t xml:space="preserve">учета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еется в наличии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лишк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стача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изационная комиссия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, должность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, должность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, должность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21</Characters>
  <CharactersWithSpaces>9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8:00Z</dcterms:created>
  <dc:creator>Президент Российской Федерации</dc:creator>
  <dc:description/>
  <dc:language>en-US</dc:language>
  <cp:lastModifiedBy/>
  <dcterms:modified xsi:type="dcterms:W3CDTF">2011-10-30T05:28:00Z</dcterms:modified>
  <cp:revision>2</cp:revision>
  <dc:subject>Акт</dc:subject>
  <dc:title>Акт инвентаризации орденов, медалей, знаков отличия, нагрудных знаков и бланков документов к ним в федеральных органах государственной власти и органах государственной власти субъектов Российской Федерации. Форма №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