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Ростехнадзора от 26.12.2005 N 18, в которых приведена данная форма, введены в действие с 1 ма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радиоа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и радиоактивных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-067-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инвентаризации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радиоактивных отходов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коменд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ом, что инвентаризационной комисси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нвентаризация РВ и Р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ные результаты инвентаризации РВ и Р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зультаты проверки  ведения  учетной и  отче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В и Р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зультаты  проверки  наличия   учетных   единиц  РВ  и  РА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их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ыявленные  нарушения  и недостатки в учете и контроле РВ и Р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тые в ходе инвентаризации меры по их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ложения по устранению выявленных нарушений и  недоста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и контроле РВ и Р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радиоактивных веществ и радиоактивных отходов в организ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