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170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Актив"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4031559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приказ, -постановление,-│номер │    5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-распоряжение-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2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                    │    5    │ 28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ИЗАЦИИ РАСЧЕТОВ С ПОКУПАТЕЛЯМИ,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И И ПРОЧИМИ ДЕБИТОРАМИ 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 о  том,  что  по  состоянию  на 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---- г.   проведена    инвентаризация     расчетов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ми, поставщиками и прочими дебиторами и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еб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07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69"/>
        <w:gridCol w:w="17"/>
        <w:gridCol w:w="489"/>
        <w:gridCol w:w="861"/>
        <w:gridCol w:w="67"/>
        <w:gridCol w:w="844"/>
        <w:gridCol w:w="169"/>
        <w:gridCol w:w="506"/>
        <w:gridCol w:w="843"/>
      </w:tblGrid>
      <w:tr>
        <w:trPr>
          <w:trHeight w:val="240" w:hRule="atLeast"/>
          <w:cantSplit w:val="true"/>
        </w:trPr>
        <w:tc>
          <w:tcPr>
            <w:tcW w:w="2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 xml:space="preserve">галтерского учета и де-   </w:t>
              <w:br/>
              <w:t xml:space="preserve">битора                    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балансу, руб. коп.     </w:t>
            </w:r>
          </w:p>
        </w:tc>
      </w:tr>
      <w:tr>
        <w:trPr>
          <w:trHeight w:val="240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долженн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енная  </w:t>
              <w:br/>
              <w:t>дебитора-</w:t>
              <w:br/>
              <w:t xml:space="preserve">ми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>дебито-</w:t>
              <w:br/>
              <w:t xml:space="preserve">рами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тек- </w:t>
              <w:br/>
              <w:t xml:space="preserve">шим сро- </w:t>
              <w:br/>
              <w:t>ком иско-</w:t>
              <w:br/>
              <w:t xml:space="preserve">вой дав- </w:t>
              <w:br/>
              <w:t xml:space="preserve">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Стрела"             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000,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000,00</w:t>
            </w:r>
          </w:p>
        </w:tc>
      </w:tr>
      <w:tr>
        <w:trPr>
          <w:trHeight w:val="240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Импульс"            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 000,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 0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 000,0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 000,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ред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94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99"/>
        <w:gridCol w:w="502"/>
        <w:gridCol w:w="749"/>
        <w:gridCol w:w="88"/>
        <w:gridCol w:w="837"/>
        <w:gridCol w:w="155"/>
        <w:gridCol w:w="514"/>
        <w:gridCol w:w="836"/>
      </w:tblGrid>
      <w:tr>
        <w:trPr>
          <w:trHeight w:val="240" w:hRule="atLeast"/>
          <w:cantSplit w:val="true"/>
        </w:trPr>
        <w:tc>
          <w:tcPr>
            <w:tcW w:w="2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>галтерского учета и креди-</w:t>
              <w:br/>
              <w:t xml:space="preserve">тора                      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3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по балансу, руб. коп.    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долженн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22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-</w:t>
              <w:br/>
              <w:t xml:space="preserve">денная   </w:t>
              <w:br/>
              <w:t xml:space="preserve">кредито- </w:t>
              <w:br/>
              <w:t xml:space="preserve">рами    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>дебито-</w:t>
              <w:br/>
              <w:t xml:space="preserve">рами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тек- </w:t>
              <w:br/>
              <w:t xml:space="preserve">шим сро- </w:t>
              <w:br/>
              <w:t>ком иско-</w:t>
              <w:br/>
              <w:t xml:space="preserve">вой дав- </w:t>
              <w:br/>
              <w:t xml:space="preserve">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Глобус"            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000,00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Ритм"              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Крис"              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,00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 000,0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 000,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0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 Борисова       Борисова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 --------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цеха     Петров           Пет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----------- 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ономист   Иванов           Иванов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 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асчетов с покупателями, поставщиками и прочими дебиторами и кредиторами. Унифицированная форма № ИНВ-17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