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170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ОО "Альфа"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4031559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6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23.1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                    │    5    │ 31.1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ВЕНТАРИЗАЦИИ РАСЧЕТОВ С ПОКУПАТЕЛЯМИ,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МИ И ПРОЧИМИ ДЕБИТОРАМИ 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 о  том,  что  по  состоянию  на  "--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кабр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----    г.    проведена    инвентаризация   расчето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ми, поставщиками и прочими дебиторами и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дебиторской задолженност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5400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286"/>
        <w:gridCol w:w="483"/>
        <w:gridCol w:w="446"/>
        <w:gridCol w:w="199"/>
        <w:gridCol w:w="726"/>
        <w:gridCol w:w="155"/>
        <w:gridCol w:w="489"/>
        <w:gridCol w:w="725"/>
      </w:tblGrid>
      <w:tr>
        <w:trPr>
          <w:trHeight w:val="240" w:hRule="atLeast"/>
          <w:cantSplit w:val="true"/>
        </w:trPr>
        <w:tc>
          <w:tcPr>
            <w:tcW w:w="21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бух-   </w:t>
              <w:br/>
              <w:t xml:space="preserve">галтерского учета и де-   </w:t>
              <w:br/>
              <w:t xml:space="preserve">битора                    </w:t>
            </w:r>
          </w:p>
        </w:tc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балансу, руб. коп.   </w:t>
            </w:r>
          </w:p>
        </w:tc>
      </w:tr>
      <w:tr>
        <w:trPr>
          <w:trHeight w:val="240" w:hRule="atLeast"/>
          <w:cantSplit w:val="true"/>
        </w:trPr>
        <w:tc>
          <w:tcPr>
            <w:tcW w:w="217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должен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21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-</w:t>
              <w:br/>
              <w:t xml:space="preserve">жденная </w:t>
              <w:br/>
              <w:t xml:space="preserve">дебито- </w:t>
              <w:br/>
              <w:t xml:space="preserve">рами   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>дебито-</w:t>
              <w:br/>
              <w:t xml:space="preserve">рами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тек-</w:t>
              <w:br/>
              <w:t>шим сро-</w:t>
              <w:br/>
              <w:t xml:space="preserve">ком ис- </w:t>
              <w:br/>
              <w:t xml:space="preserve">ковой  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Бетта"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 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 00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Вега"       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 0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 00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 00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 0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ИНВ-17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редиторской задолженност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526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399"/>
        <w:gridCol w:w="479"/>
        <w:gridCol w:w="337"/>
        <w:gridCol w:w="222"/>
        <w:gridCol w:w="717"/>
        <w:gridCol w:w="141"/>
        <w:gridCol w:w="497"/>
        <w:gridCol w:w="718"/>
      </w:tblGrid>
      <w:tr>
        <w:trPr>
          <w:trHeight w:val="240" w:hRule="atLeast"/>
          <w:cantSplit w:val="true"/>
        </w:trPr>
        <w:tc>
          <w:tcPr>
            <w:tcW w:w="21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бух-   </w:t>
              <w:br/>
              <w:t>галтерского учета и креди-</w:t>
              <w:br/>
              <w:t xml:space="preserve">тора                      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балансу, 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должен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21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-</w:t>
              <w:br/>
              <w:t xml:space="preserve">жденная </w:t>
              <w:br/>
              <w:t>кредито-</w:t>
              <w:br/>
              <w:t xml:space="preserve">рами  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-</w:t>
              <w:br/>
              <w:t xml:space="preserve">тверж- </w:t>
              <w:br/>
              <w:t xml:space="preserve">денная </w:t>
              <w:br/>
              <w:t xml:space="preserve">креди- </w:t>
              <w:br/>
              <w:t xml:space="preserve">торами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тек-</w:t>
              <w:br/>
              <w:t>шим сро-</w:t>
              <w:br/>
              <w:t xml:space="preserve">ком ис- </w:t>
              <w:br/>
              <w:t xml:space="preserve">ковой   </w:t>
              <w:br/>
              <w:t>да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Гамма"      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 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 30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300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 итогов  по  строкам,  страницам  и 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 Посчитайкин    Посчитайкин Л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 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Докопайкин       Докопайкин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----------- 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недж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продажам Оформляйкин      Оформляйкин В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 ---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Пименова Ю.</dc:creator>
  <dc:description/>
  <dc:language>en-US</dc:language>
  <cp:lastModifiedBy/>
  <dcterms:modified xsi:type="dcterms:W3CDTF">2011-10-30T20:19:00Z</dcterms:modified>
  <cp:revision>2</cp:revision>
  <dc:subject>Акт</dc:subject>
  <dc:title>Акт инвентаризации расчетов с покупателями, поставщиками и прочими дебиторами и кредиторами. Унифицированная форма N ИНВ-17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