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ИНВ-1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8.1998 N 8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31701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организация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структурное подразделение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</w:t>
      </w:r>
      <w:r>
        <w:rPr/>
        <w:t>Вид деятельност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┌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нование для проведения   приказ, постановление, │номер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вентаризации:                   распоряжение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─────────────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ненужное зачеркнуть  │дата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└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Вид операци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АКТ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ИНВЕНТАРИЗАЦИИ РАСЧЕТОВ С ПОКУПАТЕЛЯМИ, 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ЩИКАМИ И ПРОЧИМИ ДЕБИТОРАМИ И КРЕДИТО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 составлен комиссией  о  том,  что  по  состоянию  на  "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    г.    проведена    инвентаризация   расчетов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упателями, поставщиками и прочими дебиторами и кредитор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инвентаризации установлено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 дебиторской задолжен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5130" w:type="dxa"/>
        <w:jc w:val="left"/>
        <w:tblInd w:w="36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10"/>
        <w:gridCol w:w="511"/>
        <w:gridCol w:w="473"/>
        <w:gridCol w:w="230"/>
        <w:gridCol w:w="244"/>
        <w:gridCol w:w="710"/>
        <w:gridCol w:w="127"/>
        <w:gridCol w:w="504"/>
        <w:gridCol w:w="710"/>
      </w:tblGrid>
      <w:tr>
        <w:trPr>
          <w:trHeight w:val="240" w:hRule="atLeast"/>
          <w:cantSplit w:val="true"/>
        </w:trPr>
        <w:tc>
          <w:tcPr>
            <w:tcW w:w="213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чета бух-   </w:t>
              <w:br/>
              <w:t xml:space="preserve">галтерского учета и де-   </w:t>
              <w:br/>
              <w:t xml:space="preserve">битора                    </w:t>
            </w:r>
          </w:p>
        </w:tc>
        <w:tc>
          <w:tcPr>
            <w:tcW w:w="4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чета</w:t>
            </w:r>
          </w:p>
        </w:tc>
        <w:tc>
          <w:tcPr>
            <w:tcW w:w="25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 балансу, руб. коп.  </w:t>
            </w:r>
          </w:p>
        </w:tc>
      </w:tr>
      <w:tr>
        <w:trPr>
          <w:trHeight w:val="240" w:hRule="atLeast"/>
          <w:cantSplit w:val="true"/>
        </w:trPr>
        <w:tc>
          <w:tcPr>
            <w:tcW w:w="213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0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задолженность</w:t>
            </w:r>
          </w:p>
        </w:tc>
      </w:tr>
      <w:tr>
        <w:trPr>
          <w:trHeight w:val="720" w:hRule="atLeast"/>
          <w:cantSplit w:val="true"/>
        </w:trPr>
        <w:tc>
          <w:tcPr>
            <w:tcW w:w="213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твер-</w:t>
              <w:br/>
              <w:t xml:space="preserve">жденная </w:t>
              <w:br/>
              <w:t xml:space="preserve">дебито- </w:t>
              <w:br/>
              <w:t xml:space="preserve">рами    </w:t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од-</w:t>
              <w:br/>
              <w:t xml:space="preserve">тверж- </w:t>
              <w:br/>
              <w:t xml:space="preserve">денная </w:t>
              <w:br/>
              <w:t>дебито-</w:t>
              <w:br/>
              <w:t xml:space="preserve">рами  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истек-</w:t>
              <w:br/>
              <w:t>шим сро-</w:t>
              <w:br/>
              <w:t xml:space="preserve">ком ис- </w:t>
              <w:br/>
              <w:t xml:space="preserve">ковой   </w:t>
              <w:br/>
              <w:t>дав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2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2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 </w:t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ИНВ-1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кредиторской задолжен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5130" w:type="dxa"/>
        <w:jc w:val="left"/>
        <w:tblInd w:w="36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10"/>
        <w:gridCol w:w="511"/>
        <w:gridCol w:w="473"/>
        <w:gridCol w:w="230"/>
        <w:gridCol w:w="244"/>
        <w:gridCol w:w="710"/>
        <w:gridCol w:w="127"/>
        <w:gridCol w:w="504"/>
        <w:gridCol w:w="710"/>
      </w:tblGrid>
      <w:tr>
        <w:trPr>
          <w:trHeight w:val="240" w:hRule="atLeast"/>
          <w:cantSplit w:val="true"/>
        </w:trPr>
        <w:tc>
          <w:tcPr>
            <w:tcW w:w="213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чета бух-   </w:t>
              <w:br/>
              <w:t>галтерского учета и креди-</w:t>
              <w:br/>
              <w:t xml:space="preserve">тора                      </w:t>
            </w:r>
          </w:p>
        </w:tc>
        <w:tc>
          <w:tcPr>
            <w:tcW w:w="4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чета</w:t>
            </w:r>
          </w:p>
        </w:tc>
        <w:tc>
          <w:tcPr>
            <w:tcW w:w="25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 балансу, руб. коп.  </w:t>
            </w:r>
          </w:p>
        </w:tc>
      </w:tr>
      <w:tr>
        <w:trPr>
          <w:trHeight w:val="240" w:hRule="atLeast"/>
          <w:cantSplit w:val="true"/>
        </w:trPr>
        <w:tc>
          <w:tcPr>
            <w:tcW w:w="213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0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задолженность</w:t>
            </w:r>
          </w:p>
        </w:tc>
      </w:tr>
      <w:tr>
        <w:trPr>
          <w:trHeight w:val="720" w:hRule="atLeast"/>
          <w:cantSplit w:val="true"/>
        </w:trPr>
        <w:tc>
          <w:tcPr>
            <w:tcW w:w="213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твер-</w:t>
              <w:br/>
              <w:t xml:space="preserve">жденная </w:t>
              <w:br/>
              <w:t>кредито-</w:t>
              <w:br/>
              <w:t xml:space="preserve">рами    </w:t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од-</w:t>
              <w:br/>
              <w:t xml:space="preserve">тверж- </w:t>
              <w:br/>
              <w:t xml:space="preserve">денная </w:t>
              <w:br/>
              <w:t xml:space="preserve">креди- </w:t>
              <w:br/>
              <w:t xml:space="preserve">торами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истек-</w:t>
              <w:br/>
              <w:t>шим сро-</w:t>
              <w:br/>
              <w:t xml:space="preserve">ком ис- </w:t>
              <w:br/>
              <w:t xml:space="preserve">ковой   </w:t>
              <w:br/>
              <w:t>дав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2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2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 </w:t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 подсчеты  итогов  по  строкам,  страницам  и  в  целом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у инвентаризации провер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 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лжность 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 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лжность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 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лжность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 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лжность  подпись         расшифровка 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9</Words>
  <Characters>3477</Characters>
  <CharactersWithSpaces>29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8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5:28:00Z</dcterms:modified>
  <cp:revision>2</cp:revision>
  <dc:subject>Акт</dc:subject>
  <dc:title>Акт инвентаризации расчетов с покупателями, поставщиками и прочими дебиторами и кредиторами. Унифицированная форма № ИНВ-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