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результа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учно-исследовательской,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структор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ИР, ОКР)                (наименование,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ыполне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 Федеральным агентством по промышленност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ю ____________ _____________ являло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ИР, ОКР)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ель проведения работы в соответствии с Т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выполне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то предъявляется комисс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ная стоимость работы определена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стоимость выполненного объема работ составил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на конструкторская (технологическая)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в соответствии с ведомостью инвентар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ы (приобретены) следующие материальные ценности, объекты интеллектуально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в соответствии с ведомостью инвентар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ы научно-технические от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результаты работы предлагается использоват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конкретные предложения по исполь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т списанию в установленном порядке с баланс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в сумме 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Ведомость инвентаризаци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Калькуляция фактических затрат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: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модели цены - приблизительная цена, возмещающая издержки до установленного предела, определенного протоколом согласова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ое агентство по промышленност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езультатов научно-исследовательской,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