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П-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o.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И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_________ 19__ г.  в _____________, произведенной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(распоряжения) от "__"__________ 19__ г. 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инвентаризации установлено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946"/>
        <w:gridCol w:w="809"/>
        <w:gridCol w:w="946"/>
        <w:gridCol w:w="944"/>
        <w:gridCol w:w="946"/>
        <w:gridCol w:w="944"/>
        <w:gridCol w:w="675"/>
        <w:gridCol w:w="946"/>
        <w:gridCol w:w="94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та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 </w:t>
              <w:br/>
              <w:t>спир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спир-</w:t>
              <w:br/>
              <w:t xml:space="preserve">та,  </w:t>
              <w:br/>
              <w:t xml:space="preserve">дал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у-</w:t>
              <w:br/>
              <w:t xml:space="preserve">жение </w:t>
              <w:br/>
              <w:t xml:space="preserve">спир- </w:t>
              <w:br/>
              <w:t>томера</w:t>
              <w:br/>
              <w:t>(арео-</w:t>
              <w:br/>
              <w:t xml:space="preserve">мет-  </w:t>
              <w:br/>
              <w:t xml:space="preserve">ра),  </w:t>
              <w:br/>
              <w:t xml:space="preserve">деле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 ста-</w:t>
              <w:br/>
              <w:t xml:space="preserve">кане, </w:t>
              <w:br/>
              <w:t xml:space="preserve">град. </w:t>
              <w:br/>
              <w:t xml:space="preserve">С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-</w:t>
              <w:br/>
              <w:t xml:space="preserve">нтра- </w:t>
              <w:br/>
              <w:t xml:space="preserve">ция   </w:t>
              <w:br/>
              <w:t xml:space="preserve">спир- </w:t>
              <w:br/>
              <w:t xml:space="preserve">та, % </w:t>
              <w:br/>
              <w:t xml:space="preserve">(по   </w:t>
              <w:br/>
              <w:t xml:space="preserve">объе- </w:t>
              <w:br/>
              <w:t xml:space="preserve">му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 xml:space="preserve">рату- </w:t>
              <w:br/>
              <w:t xml:space="preserve">ра в  </w:t>
              <w:br/>
              <w:t xml:space="preserve">цис-  </w:t>
              <w:br/>
              <w:t>терне,</w:t>
              <w:br/>
              <w:t xml:space="preserve">град. </w:t>
              <w:br/>
              <w:t xml:space="preserve">С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-</w:t>
              <w:br/>
              <w:t xml:space="preserve">жи- </w:t>
              <w:br/>
              <w:t>т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без-  </w:t>
              <w:br/>
              <w:t xml:space="preserve">вод-  </w:t>
              <w:br/>
              <w:t xml:space="preserve">ного  </w:t>
              <w:br/>
              <w:t xml:space="preserve">спир- </w:t>
              <w:br/>
              <w:t xml:space="preserve">та,   </w:t>
              <w:br/>
              <w:t xml:space="preserve">дал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замера</w:t>
              <w:br/>
              <w:t>объема</w:t>
              <w:br/>
              <w:t>спирт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____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.о.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.о.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.о.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.о.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ые ценности проверены в моем присутствии и приняты на ответственное хране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.о.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o. П-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ИИ О РЕЗУЛЬТАТЕ ИНВЕНТАРИЗАЦИИ СПИ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ИРТОВЫХ 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───────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пирт│ Спирт ректификованный │Фракция│Ма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- сы-├────┬─────┬─────┬──────┤голо-  │сивуш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ец  │I   │выс- │"Экс-│"Люкс"│вная   │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сор-│шей- │тра" │      │эти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та  │очис-│     │      │лов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тки  │     │      │спир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таток на день со-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вления акта по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м бухгалтерско-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 учета, дал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Фактический остаток,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л   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езультат: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недостача, дал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излишки, дал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едельные потери по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рмам, дал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Фактическая недоста-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:   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в пределах норм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естественной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были, дал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сверх норм есте-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венной убыли,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л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┴─────┴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Объяснение материально ответственного лица о недостачах или излишках спирта и спиртовых продук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РЬ И ЕСТЕСТВЕННОЙ УБЫЛИ СПИРТА ПО НОР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 операций     │Спирт│  Сорт спирта и спиртовых продук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- сы-├────────────────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ец  │ Спирт ректификованный │Фракция│Ма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├────┬─────┬─────┬──────┤</w:t>
      </w:r>
      <w:r>
        <w:rPr/>
        <w:t>голо-  │сивуш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I   │выс- │"Экс-│"Люкс"│вная   │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сор-│шей  │тра" │      │эти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та  │очис-│     │      │лов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тки  │     │      │спир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При хранении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лощадь зеркала ис-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ения, м2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закрытых хранилищах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ткрытых площадках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ри перемещении из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ника в цистерну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перемещения (на-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, самотек)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мещено, дал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по норме: проце-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тов, дал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При перемещении из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стерны в мерник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перемещения (на-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, самотек)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мещено, дал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по норме: проце-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тов, дал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терь по нормам,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                    │     │    │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┴─────┴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хранении спирта в бочках указывается сумма среднемесячных остат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(старший) бухгалтер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комиссии о недостачах и излишках спирта и спиртовых продуктов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.о.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.о.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.о.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.о.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директора предприят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о форме No. П-27 составляется комиссией, назначенной приказом руководителя предприятия (организации) во всех случаях, когда проводится инвентаризация спирта (на 1-е число каждого месяца, при смене материально ответственных лиц, при ревизиях, проверках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нятии остатков спирта обязательно присутствие лица, материально ответственного за сохранение спи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ки спирта и побочных спиртопродуктов ректификации снимаются комиссией по каждому цеху или спиртохранилищу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кте указывается последовательно по сортам количество спиртов и побочных спиртопродуктов ректификации, найденное в каждой отдельной емкости, и затем выводятся итогов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пирта при инвентаризации определяется пропуском через мерник или замером с указанием способа определения в соответствующей графе акта. При этом отдельные отмеры спирта, общий итог которых составляет фактическое наличие спирта, установленное инвентаризацией, должны обязательно фиксироваться в журнале учета отмеров спирта (форма No. П-23) с определением в ней количества безводного спирта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акта "В наличии оказалось" комиссия отражает отдельными строками емкости, в которых обнаружен спирт или побочные спиртопродукты ректификации с записью всех показателей, на основании которых вычислено количество безводного спи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ожние емкости также перечисляются в указанном разделе (графа 2), но вместо заполнения показателей, относящихся к количеству спирта (графы 4 - 11), делается запись о том, что емкости проверены и оказались порож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одписывается всеми членами комиссии и материально ответственным лицом не позднее утра, следующего за днем снятия наличия спирта, передается в бухгалтерию предприятия (организации) для проверки и сличения книжных остатков спирта с фактическими. О результатах инвентаризации в акте приводится справка, вытекающая из фактического наличия спирта, остатка его на день инвентаризации по данным учета в расчете потерь и естественной убыли спирта по нормам. Расчет потерь спирта по нормам и справка подписываются главным (старшим бухгалтером предприятия (организации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достач сверх установленных норм или излишков материально ответственное лицо на оборотной стороне акта в последней графе справки дает письменное объяснение, с учетом которого инвентаризационная комиссия дает заключение о недостачах и излишках спирта и побочных спиртопродуктов рек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формления акт передается руководителю предприятия (организации) на утвер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яется чернилами: подчистки, помарки и исправления не допуск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5</Words>
  <Characters>10334</Characters>
  <CharactersWithSpaces>8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пищевой промышленности СССР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спирта. Форма № П-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