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омер счета бухгалтерского уче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АКТ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НТАРИЗАЦИИ ТОВАРНО -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ЕННОСТЕЙ ОТГ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комиссией, которая установила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725" w:type="dxa"/>
        <w:jc w:val="left"/>
        <w:tblInd w:w="6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281"/>
        <w:gridCol w:w="247"/>
        <w:gridCol w:w="34"/>
        <w:gridCol w:w="394"/>
        <w:gridCol w:w="248"/>
        <w:gridCol w:w="33"/>
        <w:gridCol w:w="282"/>
        <w:gridCol w:w="281"/>
        <w:gridCol w:w="281"/>
        <w:gridCol w:w="68"/>
        <w:gridCol w:w="213"/>
        <w:gridCol w:w="225"/>
        <w:gridCol w:w="225"/>
        <w:gridCol w:w="11"/>
        <w:gridCol w:w="271"/>
        <w:gridCol w:w="393"/>
        <w:gridCol w:w="281"/>
        <w:gridCol w:w="394"/>
        <w:gridCol w:w="280"/>
      </w:tblGrid>
      <w:tr>
        <w:trPr>
          <w:trHeight w:val="240" w:hRule="atLeast"/>
          <w:cantSplit w:val="true"/>
        </w:trPr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5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-  </w:t>
              <w:br/>
              <w:t xml:space="preserve">тель     </w:t>
              <w:br/>
              <w:t>(платель-</w:t>
              <w:br/>
              <w:t xml:space="preserve">щик)     </w:t>
            </w:r>
          </w:p>
        </w:tc>
        <w:tc>
          <w:tcPr>
            <w:tcW w:w="6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 xml:space="preserve">ти         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отг-</w:t>
              <w:br/>
              <w:t>руз-</w:t>
              <w:br/>
              <w:t xml:space="preserve">ки  </w:t>
            </w:r>
          </w:p>
        </w:tc>
        <w:tc>
          <w:tcPr>
            <w:tcW w:w="2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         </w:t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транспортных </w:t>
              <w:br/>
              <w:t>или расчетно - платежных</w:t>
              <w:br/>
              <w:t xml:space="preserve">документов      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-</w:t>
              <w:br/>
              <w:t xml:space="preserve">кого учета </w:t>
            </w:r>
          </w:p>
        </w:tc>
        <w:tc>
          <w:tcPr>
            <w:tcW w:w="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-   </w:t>
              <w:br/>
              <w:t xml:space="preserve">ние,  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2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ИНВ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805" w:type="dxa"/>
        <w:jc w:val="left"/>
        <w:tblInd w:w="5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"/>
        <w:gridCol w:w="209"/>
        <w:gridCol w:w="345"/>
        <w:gridCol w:w="346"/>
        <w:gridCol w:w="484"/>
        <w:gridCol w:w="345"/>
        <w:gridCol w:w="25"/>
        <w:gridCol w:w="88"/>
        <w:gridCol w:w="233"/>
        <w:gridCol w:w="346"/>
        <w:gridCol w:w="8"/>
        <w:gridCol w:w="73"/>
        <w:gridCol w:w="264"/>
        <w:gridCol w:w="345"/>
        <w:gridCol w:w="263"/>
        <w:gridCol w:w="14"/>
        <w:gridCol w:w="37"/>
        <w:gridCol w:w="240"/>
        <w:gridCol w:w="345"/>
        <w:gridCol w:w="38"/>
        <w:gridCol w:w="37"/>
        <w:gridCol w:w="409"/>
        <w:gridCol w:w="345"/>
        <w:gridCol w:w="154"/>
        <w:gridCol w:w="16"/>
        <w:gridCol w:w="314"/>
        <w:gridCol w:w="344"/>
      </w:tblGrid>
      <w:tr>
        <w:trPr>
          <w:trHeight w:val="240" w:hRule="atLeast"/>
          <w:cantSplit w:val="true"/>
        </w:trPr>
        <w:tc>
          <w:tcPr>
            <w:tcW w:w="3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-  </w:t>
              <w:br/>
              <w:t xml:space="preserve">тель     </w:t>
              <w:br/>
              <w:t>(платель-</w:t>
              <w:br/>
              <w:t xml:space="preserve">щик)     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 xml:space="preserve">ти         </w:t>
            </w:r>
          </w:p>
        </w:tc>
        <w:tc>
          <w:tcPr>
            <w:tcW w:w="6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отг-</w:t>
              <w:br/>
              <w:t>руз-</w:t>
              <w:br/>
              <w:t xml:space="preserve">ки  </w:t>
            </w:r>
          </w:p>
        </w:tc>
        <w:tc>
          <w:tcPr>
            <w:tcW w:w="25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         </w:t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" w:hRule="atLeast"/>
          <w:cantSplit w:val="true"/>
        </w:trPr>
        <w:tc>
          <w:tcPr>
            <w:tcW w:w="3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транспортных </w:t>
              <w:br/>
              <w:t>или расчетно - платежных</w:t>
              <w:br/>
              <w:t xml:space="preserve">документов       </w:t>
            </w:r>
          </w:p>
        </w:tc>
        <w:tc>
          <w:tcPr>
            <w:tcW w:w="82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-</w:t>
              <w:br/>
              <w:t xml:space="preserve">кого учета </w:t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3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-   </w:t>
              <w:br/>
              <w:t xml:space="preserve">ние,  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34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br/>
              <w:t xml:space="preserve">Всего по акту 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7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 акту  (по  данным  товарно - транспортных или расчет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документов) сумм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6</Characters>
  <CharactersWithSpaces>4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товарно-материальных ценностей отгруженных. Унифицированная форма № ИНВ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