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инвентаризации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гражданской обороны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НТАРИЗАЦИИ ЗАЩИТНОГО СООРУЖЕНИЯ ГРАЖДАНСК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В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а осмотр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Правительства Москвы от "_____"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оведении  инвентаризации  защитных  сооружений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  на  территории города Москвы" произвела  осмотр защ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  гражданской обороны (ЗС ГО) инв. N ___________.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дрес ЗС ГО: г. Москва,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лица, дом, корпус, подъез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таж (при наличии более 1 подземного эт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ип, класс, вместимость ЗС Г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д ввода в эксплуатацию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бственник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ссийская Федерация/город Моск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Балансодержател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баланс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авоустанавливающий докумен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нтракт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го ведения (оперативного управления), договор о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обязанностях в отношении объектов и имущества ЗС ГО -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, орган государственной власти по управлению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аспорт ЗС ГО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 наличии и надлежаще оформлен, содер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равления и ошибки, отсу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лан и экспликация помещений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а помещений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ану Б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С ГО сдано в аренд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 договор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 2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Характер использования в мирное врем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Фактическое  наличие  или  отсутствие  входов  и авар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ов, оголовков систем жизнеобеспеч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меются/отсу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казать, что отсутствует/повреждены - указать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Общее состояние ЗС 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явные разрушения констру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топление, загром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аличие/отсутствие   перепланировок,  не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 входов, проемов в несущих и ограждающих конструкциях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Оборудование ЗС Г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1. Защитные устройств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личие и техническ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щитно-герметических и герметических ворот, дверей и став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2. Система вентиля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личие и техническ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ентиляторов, противопыльных филь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льтров-поглотителей, регенеративных патр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ЗС и МЗС, гермоклапанов, КИДов, наличие III режима вентиля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3. Система энергоснабж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личие/отсутствие ДЭ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наличии - техническое состояние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аботоспособность электрооборудования и осв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4. Системы отопления водоснабжения и канализ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техническое состояние баков запаса пить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технической воды, отключающих устрой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Дата последней комплексной провер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Дата последнего Т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Вывод: ЗС Г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 приему укрываемых готово, огранич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тово, не гото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: 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8</Characters>
  <CharactersWithSpaces>5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Правительство Москвы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защитного сооружения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