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юридического ли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ОВАРНЫХ ЗАПАСОВ НА СКЛА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</w:t>
      </w:r>
      <w:r>
        <w:rPr/>
        <w:t>Номер документа  │  Дата состав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──────────┴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Все    документы,    относящиеся    к    приходу    или   расх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о-материальных    ценностей,    сданы    в    бухгалтерию.    Ник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приходованных или несписанных товаров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ьно ответственное лицо  ___________   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)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54"/>
        <w:gridCol w:w="1351"/>
        <w:gridCol w:w="1079"/>
        <w:gridCol w:w="946"/>
        <w:gridCol w:w="810"/>
        <w:gridCol w:w="945"/>
        <w:gridCol w:w="1618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,  </w:t>
              <w:br/>
              <w:t xml:space="preserve">дата   </w:t>
              <w:br/>
              <w:t>поступления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щик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>измере-</w:t>
              <w:br/>
              <w:t xml:space="preserve">ния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товара</w:t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товара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ценк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ничтожение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словия хранения и состояние учет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ключение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Все  члены  комиссии предупреждены об ответственности за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, содержащего данные, не соответствующие 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       _________________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(подпись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       _________________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(подпись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       _________________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(подпись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оряжение руководител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39</Characters>
  <CharactersWithSpaces>2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ЗАО «Юринформ В»</dc:creator>
  <dc:description/>
  <dc:language>en-US</dc:language>
  <cp:lastModifiedBy/>
  <dcterms:modified xsi:type="dcterms:W3CDTF">2011-10-30T05:28:00Z</dcterms:modified>
  <cp:revision>2</cp:revision>
  <dc:subject>Акт</dc:subject>
  <dc:title>Акт инвентаризационной комиссии, подтверждающий количество товарных запасов на складе и их состоя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